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Język angielski. Repetytorium dla szkoły podstawowej. Część 2 </w:t>
      </w:r>
    </w:p>
    <w:p>
      <w:pPr>
        <w:pStyle w:val="Normal"/>
        <w:rPr/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2+ / B1</w:t>
      </w:r>
    </w:p>
    <w:p>
      <w:pPr>
        <w:pStyle w:val="Normal"/>
        <w:rPr/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tęp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niejszy rozkład jest propozycją realizacji materiału do podręcznika </w:t>
      </w:r>
      <w:r>
        <w:rPr>
          <w:rFonts w:cs="Times New Roman"/>
          <w:b/>
          <w:sz w:val="24"/>
          <w:szCs w:val="24"/>
        </w:rPr>
        <w:t xml:space="preserve">Język angielski. Repetytorium dla </w:t>
      </w:r>
      <w:r>
        <w:rPr>
          <w:b/>
          <w:bCs/>
          <w:sz w:val="24"/>
          <w:szCs w:val="24"/>
        </w:rPr>
        <w:t>szkoły podstawowej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zęść 2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  <w:shd w:fill="FFFFFF" w:val="clear"/>
        </w:rPr>
        <w:t xml:space="preserve">Nauczyciel korzystający z kursu ma możliwość innego rozpisania jednostek lekcyjnych, w zależności od własnych potrzeb. Może też dokonać wyboru ćwiczeń z lekcji odpowiednio do tempa pracy z daną grupą.  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We wszystkich lekcjach rozwijane są kompetencje kluczowe związane z porozumiewaniem się w języku ojczystym (1) i w językach obcych (2). </w:t>
        <w:br/>
        <w:t>W wybranych lekcjach pojawiają się kompetencje matematyczne i naukowo-techniczne (3), informatyczne (4), umiejętność uczenia się (5), kompetencje społeczne i obywatelskie (6), inicjatywność i przedsiębiorczość (7) oraz świadomość i ekspresja kulturalna (8). 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kład materiału uwzględnia sześć rozdziałów tematycznych, zgodnych z treściami nauczania zawartymi w podstawie programowej (wariant II.1.). Na początku drugiej części Repetytorium jest też dodatkowo osiem stron powtórzenia z części pierwszej. Tematy realizowane są w ciągu sześciu godzin lekcyjnych. Po każdym dziale następują dwie lekcje poświęcone powtórzeniu i sprawdzeniu wiadomości oraz lekcja umożliwiająca omówienie i poprawę sprawdzianu.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 tematach parzystych pojawiają się dwie dodatkowe lekcje „Culture &amp; Skills”, które dają możliwość poszerzania wiedzy o krajach, społeczeństwach i kulturach społeczności anglojęzycznych oraz ćwiczenia umiejętności językowych. Na początku rozkładu korzystający znajdzie lekcję wprowadzającą, mającą na celu zapoznanie uczniów z zasadami pracy na lekcjach języka angielskiego oraz formułą egzaminu ósmoklasisty.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rozkładzie przewidziano sześć lekcji na rozwiązywanie zadań egzaminacyjnych – dwie lekcje na wstępie oraz po jednej lekcji po rozdziałach parzystych. Na końcu rozkładu przewidziano dwie jednostki lekcyjne na diagnozę końcową – „Test po klasie 8” (dostępną na stronie </w:t>
      </w:r>
      <w:hyperlink r:id="rId2">
        <w:r>
          <w:rPr>
            <w:rStyle w:val="InternetLink"/>
            <w:rFonts w:cs="Times New Roman"/>
            <w:sz w:val="24"/>
            <w:szCs w:val="24"/>
          </w:rPr>
          <w:t>www.pearson.pl</w:t>
        </w:r>
      </w:hyperlink>
      <w:r>
        <w:rPr>
          <w:rFonts w:cs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280" w:after="0"/>
        <w:jc w:val="both"/>
        <w:rPr>
          <w:rFonts w:cs="Times New Roman"/>
          <w:color w:val="222222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Repetytorium dla </w:t>
      </w:r>
      <w:r>
        <w:rPr>
          <w:b/>
          <w:bCs/>
          <w:sz w:val="24"/>
          <w:szCs w:val="24"/>
        </w:rPr>
        <w:t xml:space="preserve">szkoły podstawowej. Część 2 </w:t>
      </w:r>
      <w:r>
        <w:rPr>
          <w:rFonts w:cs="Times New Roman"/>
          <w:color w:val="222222"/>
          <w:sz w:val="24"/>
          <w:szCs w:val="24"/>
        </w:rPr>
        <w:t>zawiera następujące komponenty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  <w:t xml:space="preserve">książka ucznia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  <w:t>zeszyt ćwiczeń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  <w:t>książka nauczyciel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  <w:t xml:space="preserve">Presentation Tool 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Książka nauczyciela</w:t>
      </w:r>
      <w:r>
        <w:rPr>
          <w:rFonts w:cs="Times New Roman"/>
          <w:sz w:val="24"/>
          <w:szCs w:val="24"/>
        </w:rPr>
        <w:t xml:space="preserve"> zawiera </w:t>
      </w:r>
      <w:bookmarkStart w:id="0" w:name="_Hlk71550343"/>
      <w:r>
        <w:rPr>
          <w:rFonts w:cs="Times New Roman"/>
          <w:sz w:val="24"/>
          <w:szCs w:val="24"/>
        </w:rPr>
        <w:t xml:space="preserve">strony podręcznika z naniesionymi rozwiązaniami, dodatkowe materiały </w:t>
      </w:r>
      <w:bookmarkEnd w:id="0"/>
      <w:r>
        <w:rPr>
          <w:rFonts w:cs="Times New Roman"/>
          <w:sz w:val="24"/>
          <w:szCs w:val="24"/>
        </w:rPr>
        <w:t>do kopiowania oraz klucz odpowiedzi do wszystkich ćwiczeń w podręczniku i zeszycie ćwiczeń oraz transkrypcję audio i wideo.</w:t>
      </w:r>
    </w:p>
    <w:p>
      <w:pPr>
        <w:pStyle w:val="Normal"/>
        <w:spacing w:lineRule="auto" w:line="240" w:before="280" w:after="280"/>
        <w:jc w:val="both"/>
        <w:rPr>
          <w:rFonts w:cs="Times New Roman"/>
          <w:strike/>
          <w:sz w:val="24"/>
          <w:szCs w:val="24"/>
        </w:rPr>
      </w:pPr>
      <w:r>
        <w:rPr>
          <w:rFonts w:cs="Times New Roman"/>
          <w:b/>
          <w:bCs/>
          <w:color w:val="222222"/>
          <w:sz w:val="24"/>
          <w:szCs w:val="24"/>
          <w:lang w:val="en-US"/>
        </w:rPr>
        <w:t>Presentation Tool</w:t>
      </w:r>
      <w:r>
        <w:rPr>
          <w:rFonts w:cs="Times New Roman"/>
          <w:color w:val="22222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 to interaktywne strony z podręcznika i zeszytu ćwiczeń wraz z nagraniami audio, wideo i kluczem odpowiedzi</w:t>
      </w:r>
      <w:r>
        <w:rPr>
          <w:rFonts w:cs="Times New Roman"/>
          <w:strike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W razie potrzeb dodatkowe informacje o komponentach danego kursu są dostępne w katalogu online na stronie </w:t>
      </w:r>
      <w:hyperlink r:id="rId3" w:tgtFrame="_blank">
        <w:r>
          <w:rPr>
            <w:rStyle w:val="InternetLink"/>
            <w:rFonts w:cs="Times New Roman"/>
            <w:color w:val="1155CC"/>
            <w:sz w:val="24"/>
            <w:szCs w:val="24"/>
            <w:shd w:fill="FFFFFF" w:val="clear"/>
          </w:rPr>
          <w:t>www.pearson.pl</w:t>
        </w:r>
      </w:hyperlink>
      <w:r>
        <w:rPr>
          <w:rFonts w:cs="Times New Roman"/>
          <w:color w:val="000000"/>
          <w:sz w:val="24"/>
          <w:szCs w:val="24"/>
          <w:shd w:fill="FFFFFF" w:val="clear"/>
        </w:rPr>
        <w:t>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262"/>
        <w:gridCol w:w="2126"/>
        <w:gridCol w:w="1701"/>
        <w:gridCol w:w="1418"/>
        <w:gridCol w:w="4394"/>
        <w:gridCol w:w="1446"/>
        <w:gridCol w:w="1184"/>
      </w:tblGrid>
      <w:tr>
        <w:trPr/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rozdziału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najomość środków językowych</w:t>
            </w:r>
          </w:p>
        </w:tc>
        <w:tc>
          <w:tcPr>
            <w:tcW w:w="5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godność z podstawą programową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podręcznika i ćwiczeń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lekcj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ctwo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ramatyka/</w:t>
              <w:br/>
              <w:t>Fonetyka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odstawy i kompetencje kluczowe</w:t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Introductory lesson</w:t>
            </w:r>
            <w:r>
              <w:rPr>
                <w:color w:val="000000"/>
              </w:rPr>
              <w:t>. Uczeń zna zasady pracy na lekcjach języka angielskiego oraz formułę egzaminu ósmoklasisty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2-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8th grade exam – part 1</w:t>
            </w:r>
            <w:r>
              <w:rPr>
                <w:color w:val="000000"/>
              </w:rPr>
              <w:t>. Uczeń potrafi rozwiązać przykładowy test ósmoklasisty cz. 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-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Człowiek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8th grade exam – part 2</w:t>
            </w:r>
            <w:r>
              <w:rPr>
                <w:color w:val="000000"/>
              </w:rPr>
              <w:t>. Uczeń potrafi rozwiązać przykładowy test ósmoklasisty cz.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Człowiek: dane personalne, okresy życia, wygląd zewnętrzny, rzeczy osobiste, uczucia i emocje, zainteresowania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Czasowniki: </w:t>
            </w:r>
            <w:r>
              <w:rPr>
                <w:i/>
                <w:iCs/>
                <w:lang w:val="en-US"/>
              </w:rPr>
              <w:t>to be, to have got.</w:t>
            </w:r>
            <w:r>
              <w:rPr>
                <w:lang w:val="en-US"/>
              </w:rPr>
              <w:t xml:space="preserve"> Czasy teraźniejsze: </w:t>
            </w:r>
            <w:r>
              <w:rPr>
                <w:i/>
                <w:iCs/>
                <w:lang w:val="en-US"/>
              </w:rPr>
              <w:t>Present Simple</w:t>
            </w:r>
            <w:r>
              <w:rPr>
                <w:lang w:val="en-US"/>
              </w:rPr>
              <w:t xml:space="preserve"> i</w:t>
            </w:r>
            <w:r>
              <w:rPr>
                <w:i/>
                <w:iCs/>
                <w:lang w:val="en-US"/>
              </w:rPr>
              <w:t xml:space="preserve"> Present Continuous.</w:t>
            </w:r>
            <w:r>
              <w:rPr>
                <w:lang w:val="en-US"/>
              </w:rPr>
              <w:t xml:space="preserve"> </w:t>
            </w:r>
            <w:r>
              <w:rPr/>
              <w:t xml:space="preserve">Czasowniki wyrażające czynności i stany. Konstrukcje czasownikowe z formą </w:t>
            </w:r>
            <w:r>
              <w:rPr>
                <w:i/>
                <w:iCs/>
              </w:rPr>
              <w:t>gerund</w:t>
            </w:r>
            <w:r>
              <w:rPr/>
              <w:t xml:space="preserve"> lub bezokolicznikiem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osoby i przedmioty; opowiada o czynnościach; opisuje upodobania; wyraża i uzasadnia swoje opinie; stosuje styl wypowiedzi odpowiedni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; rozpoczyna; prowadzi i kończy rozmowę; podtrzymuje rozmowę w przypadku trudności w jej przebiegu; uzyskuje i przekazuje informacje; wyraża i uzasadnia swoje opinie; pyta o opinie rozmówcy; wyraża swoje upodobania i pyta o upodobania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.; II.1., II.5.; IV.1., IV.2., IV.5., IV.6., IV.8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Miejsce zamieszkani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Human – vocabulary practice</w:t>
            </w:r>
            <w:r>
              <w:rPr>
                <w:color w:val="000000"/>
              </w:rPr>
              <w:t>. Uczeń zna słownictwo z tematu człowiek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Miejsce zamieszkania: dom i jego okolica, pomieszczenia i wyposażenie domu, prace domow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lang w:val="en-GB"/>
              </w:rPr>
              <w:t>Konstrukcja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here is / There are</w:t>
            </w:r>
            <w:r>
              <w:rPr>
                <w:lang w:val="en-US"/>
              </w:rPr>
              <w:t xml:space="preserve">. </w:t>
            </w:r>
            <w:r>
              <w:rPr/>
              <w:t>Przyimki miejsca. Liczba mnoga rzeczowników. Zaimki wskazujące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przedmioty i miejsca; opowiada o czynnościach; opisuje upodobania; wyraża i uzasadnia swoje opinie; stosuje styl wypowiedzi odpowiedni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2.; II.1., II.5.; III.4.; IV.1., IV.2., IV.5., IV.6., IV.8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prywat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Place of residence – vocabulary practic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Uczeń zna słownictwo z tematu miejsce zamieszkani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prywatne: rodzina, znajomi i przyjaciele, czynności życia codziennego, formy spędzania czasu wolnego, święta i uroczystości, konflikty i problemy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Czasy: </w:t>
            </w:r>
            <w:r>
              <w:rPr>
                <w:i/>
                <w:iCs/>
                <w:lang w:val="en-US"/>
              </w:rPr>
              <w:t>Past Simple</w:t>
            </w:r>
            <w:r>
              <w:rPr>
                <w:lang w:val="en-US"/>
              </w:rPr>
              <w:t xml:space="preserve"> i </w:t>
            </w:r>
            <w:r>
              <w:rPr>
                <w:i/>
                <w:iCs/>
                <w:lang w:val="en-US"/>
              </w:rPr>
              <w:t>Present Perfect Simple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tekst, określa intencje nadawcy i znajduje w tekście określone informacje; rozumie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; rozpoczyna; prowadzi i kończy rozmowę; podtrzymuje rozmowę w przypadku trudności w jej przebiegu; uzyskuje i przekazuje informacje; wyraża i uzasadnia swoje opinie; pyta o opinie rozmówcy; wyraża swoje upodobania i pyta o upodobania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5.; II.1., II.3., II.5.; III.4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dukacj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Private life – vocabulary practice</w:t>
            </w:r>
            <w:r>
              <w:rPr>
                <w:color w:val="000000"/>
              </w:rPr>
              <w:t>. Uczeń zna słownictwo z tematu życie prywatn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Edukacja: szkoła i jej pomieszczenia, przedmioty nauczania, uczenie się, przybory szkolne, oceny, życie szkoły, zajęcia pozalekcyj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zymiotniki. Stopniowanie przymiotników. Przysłówki. Stopniowanie przysłówków. Przedimki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ludzi; przedmioty i miejsca; opowiada o czynnościach; przedstawia fakty; wyraża i uzasadnia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; rozpoczyna; prowadzi i kończy rozmowę; podtrzymuje rozmowę w przypadku trudności w jej przebiegu; uzyskuje i przekazuje informacje; wyraża i uzasadnia swoje opinie; pyta o opinie rozmówcy; wyraża swoje upodobania i pyta o upodobania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3.; II.1., II.5.; III.4.; IV.1., IV.2., IV.3., IV.6., IV.8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Education – vocabulary practice</w:t>
            </w:r>
            <w:r>
              <w:rPr>
                <w:color w:val="000000"/>
              </w:rPr>
              <w:t>. Uczeń zna słownictwo z tematu edukacj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 - 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Świat przyrody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8th grade exam practice</w:t>
            </w:r>
            <w:r>
              <w:rPr>
                <w:color w:val="000000"/>
              </w:rPr>
              <w:t>. Uczeń potrafi rozwiązać przykładowy test ósmoklasisty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Świat przyrody: pogoda, pory roku, rośliny i zwierzęta, krajobraz, zagrożenie i ochrona środowiska naturalnego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Czasowniki modalne: </w:t>
            </w:r>
            <w:r>
              <w:rPr>
                <w:i/>
                <w:iCs/>
                <w:lang w:val="en-US"/>
              </w:rPr>
              <w:t>can / could, may, must / mustn't, have to.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Wyrażanie przyszłości: </w:t>
            </w:r>
            <w:r>
              <w:rPr>
                <w:i/>
                <w:iCs/>
                <w:lang w:val="en-GB"/>
              </w:rPr>
              <w:t>going to, Present Continuous, will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czytany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wierzęta; miejsca i zjawiska; opowiada o czynnościach; przedstawia fakty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3.; II.1, II.5.; III.4.; IV.1., IV.2., IV.3., IV.6.; VIII.3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odróżowanie i turysty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Nature – vocabulary practice</w:t>
            </w:r>
            <w:r>
              <w:rPr>
                <w:color w:val="000000"/>
              </w:rPr>
              <w:t>. Uczeń zna słownictwo z tematu świat przyrody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odróżowanie i turystyka: środki transportu i korzystanie z nich, orientacja w terenie, baza noclegowa, wycieczki, zwiedzani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Czas: </w:t>
            </w:r>
            <w:r>
              <w:rPr>
                <w:i/>
                <w:iCs/>
              </w:rPr>
              <w:t>Past Continuous.</w:t>
            </w:r>
            <w:r>
              <w:rPr/>
              <w:t xml:space="preserve"> Zaimki osobowe, formy dzierżawcze. Zaimki zwrotne i wzajemne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; rozpoczyna; prowadzi i kończy rozmowę; podtrzymuje rozmowę w przypadku trudności w jej przebiegu; uzyskuje i przekazuje informacje; wyraża i uzasadnia swoje opinie; pyta o opinie rozmówcy; wyraża swoje upodobania i pyta o upodobania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8.; II.1., II.5.; III.4.; VI.2., VI.3., VI.4., VI.5.; VIII.2., VIII.3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wieni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Travelling and tourism – vocabulary practic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Uczeń zna słownictwo z tematu podróżowanie i turystyk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wienie: artykuły spożywcze, posiłki i ich przygotowywanie, nawyki żywieniowe, lokale gastronomicz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Rzeczowniki policzalne i niepoliczalne. Tryb rozkazujący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przedmioty; opowiada o czynnościach; przedstawia fakty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; rozpoczyna; prowadzi i kończy rozmowę; podtrzymuje rozmowę w przypadku trudności w jej przebiegu; uzyskuje i przekazuje informacje; wyraża i uzasadnia swoje opinie; pyta o opinie rozmówcy; wyraża swoje upodobania i pyta o upodobania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6.; II.1, II.5.; III.4.; IV.1., IV.2., IV.3., IV.6.; VI.2., VI.3., VI.4., VI.5.; VIII.2., VIII.3.; XIII.; XIV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0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drowi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Food – vocabulary practice</w:t>
            </w:r>
            <w:r>
              <w:rPr>
                <w:color w:val="000000"/>
              </w:rPr>
              <w:t>. Uczeń zna słownictwo z tematu żywieni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drowie: tryb życia, samopoczucie, choroby, ich objawy i leczeni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Zdania warunkowe. Czasownik: </w:t>
            </w:r>
            <w:r>
              <w:rPr>
                <w:i/>
                <w:iCs/>
              </w:rPr>
              <w:t>should</w:t>
            </w:r>
            <w:r>
              <w:rPr/>
              <w:t>. Propozycje i sugestie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osoby; przedmioty; opowiada o czynnościach; przedstawia fakty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; rozpoczyna; prowadzi i kończy rozmowę; podtrzymuje rozmowę w przypadku trudności w jej przebiegu; uzyskuje i przekazuje informacje; wyraża i uzasadnia swoje opinie; pyta o opinie rozmówcy; wyraża swoje upodobania i pyta o upodobania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1.; II.1, II.5.; III.4.; IV.1., IV.2., IV.3., IV.6.; VI.2., VI.3., VI.4., VI.5.; VIII.2., VIII.3.; XIII.; XIV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Health – vocabulary practice</w:t>
            </w:r>
            <w:r>
              <w:rPr>
                <w:color w:val="000000"/>
              </w:rPr>
              <w:t>. Uczeń zna słownictwo z tematu zdrowi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8-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8th grade exam practice</w:t>
            </w:r>
            <w:r>
              <w:rPr>
                <w:color w:val="000000"/>
              </w:rPr>
              <w:t>. Uczeń potrafi rozwiązać przykładowy test ósmoklasisty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10-1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8th grade exam practice</w:t>
            </w:r>
            <w:r>
              <w:rPr>
                <w:color w:val="000000"/>
              </w:rPr>
              <w:t>. Uczeń potrafi rozwiązać przykładowy test ósmoklasisty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Nauka i technika: wynalazki, korzystanie z podstawowych urządzeń technicznych i technologii informacyjno-komunikacyjnych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t>–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korzystania z nowoczesnych technologii; rozpoczyna; prowadzi i kończy rozmowę; podtrzymuje rozmowę w przypadku trudności w jej przebiegu; uzyskuje i przekazuje informacje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2.; II.1., II.5.; III.4.; IV.1., IV.2., IV.6., IV.8.; VI.2., VI.3., VI.4., VI.5.; VIII.2., VIII.3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12-1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Science and technology – vocabulary practic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Uczeń zna słownictwo z tematu miejsce nauka i technik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Nauka i technika: wynalazki, korzystanie z podstawowych urządzeń technicznych i technologii informacyjno-komunikacyjnych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trona bierna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2.; II.1., II.5.; III.4.; VIII.2., VIII.3.; X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14-1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Passive voice – grammar practice</w:t>
            </w:r>
            <w:r>
              <w:rPr>
                <w:color w:val="000000"/>
              </w:rPr>
              <w:t>. Uczeń zna stronę bierną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Nauka i technika: wynalazki, korzystanie z podstawowych urządzeń technicznych i technologii informacyjno-komunikacyjnych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rozumie czytany tekst i rozpoznaje związki między poszczególnymi jego częściami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przedmioty; opowiada o czynnościach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wynalazków opisanych w tekście; rozpoczyna; prowadzi i kończy rozmowę; podtrzymuje rozmowę w przypadku trudności w jej przebiegu; uzyskuje i przekazuje informacje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2.; II.1., II.5.; III.4., III.5.; IV.1., IV.2., IV.8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1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"Inventions that changed the world" - reading comprehensio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Uczeń rozumie czytany tekst  i rozpoznaje związki między poszczególnymi jego częściami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Nauka i technika: wynalazki, korzystanie z podstawowych urządzeń technicznych i technologii informacyjno-komunikacyjnych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teksty, główną myśl wypowiedzi i znajduje w teksta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cytatu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; rozpoczyna; prowadzi i kończy rozmowę; podtrzymuje rozmowę w przypadku trudności w jej przebiegu; uzyskuje i przekazuje informacje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22.; II.1., II.3., II.5; IV.1., IV.6., IV.8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1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istening comprehension.</w:t>
            </w:r>
            <w:r>
              <w:rPr>
                <w:color w:val="000000"/>
              </w:rPr>
              <w:t xml:space="preserve"> Uczeń rozumie słuch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Nauka i technika: wynalazki, korzystanie z podstawowych urządzeń technicznych i technologii informacyjno-komunikacyjnych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osoby; przedmioty i zjawiska; opowiada o czynnościach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; rozpoczyna; prowadzi i kończy rozmowę; podtrzymuje rozmowę w przypadku trudności w jej przebiegu; uzyskuje i przekazuje informacje i wyjaśnie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2.; II.1.; III.4.; IV.1., IV.2., IV.8.; VI.2., VI.3.; VIII.2., VI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1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1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anguage functions.</w:t>
            </w:r>
            <w:r>
              <w:rPr>
                <w:color w:val="000000"/>
              </w:rPr>
              <w:t xml:space="preserve"> Uczeń potrafi prosi, dziękować i oferować pomoc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Nauka i technika: wynalazki, korzystanie z podstawowych urządzeń technicznych i technologii informacyjno-komunikacyjnych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iadomość z prośbą o pomoc; opisuje przedmioty; przedstawia fakty; uzyskuje i przekazuje informacje i wyjaśnienia; wyraża prośbę; stosuje styl wypowiedzi adekwatny do sytuacji; stosuje zwroty i formy grzecznościowe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2.; II.1.; III.4.; V.1., V.3., V.4., V.8.; VII.1., VII.2., VII.3., VII.12., VII.14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1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Message: asking for help.</w:t>
            </w:r>
            <w:r>
              <w:rPr>
                <w:color w:val="000000"/>
              </w:rPr>
              <w:t xml:space="preserve"> Uczeń potrafi napisać wiadomość z prośbą o pomoc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1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vision 9.</w:t>
            </w:r>
            <w:r>
              <w:rPr>
                <w:color w:val="000000"/>
              </w:rPr>
              <w:t xml:space="preserve"> Powtórzenie wiadomości z rozdziału 9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Nauka i technik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Test unit 9.</w:t>
            </w:r>
            <w:r>
              <w:rPr>
                <w:color w:val="000000"/>
              </w:rPr>
              <w:t xml:space="preserve"> Sprawdzian wiadomości z rozdziału 9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fter the test.</w:t>
            </w:r>
            <w:r>
              <w:rPr>
                <w:color w:val="000000"/>
              </w:rPr>
              <w:t xml:space="preserve"> Omówienie i poprawa sprawdzian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port: dyscypliny sportu, sprzęt sportowy, obiekty sportowe, imprezy sportowe, uprawianie sport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doświadczenia związane ze sportem; wyraża i uzasadnia swoje opinie; wyraża uczucia i emocj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sportu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0.; II.1., II.5.; IV.1., IV.2., IV.6., IV.7., IV.8.; VI.2., VI.3., VI.4., VI.5.; VIII.2., VIII.3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2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20-2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2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Sport – vocabulary practice</w:t>
            </w:r>
            <w:r>
              <w:rPr>
                <w:color w:val="000000"/>
              </w:rPr>
              <w:t>. Uczeń zna słownictwo z tematu sport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port: dyscypliny sportu, sprzęt sportowy, obiekty sportowe, imprezy sportowe, uprawianie sport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Czas </w:t>
            </w:r>
            <w:r>
              <w:rPr>
                <w:i/>
                <w:iCs/>
              </w:rPr>
              <w:t>Past Perfect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0.; II.1., II.5.; III.4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22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22-2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2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Past Perfect – grammar practice. </w:t>
            </w:r>
            <w:r>
              <w:rPr>
                <w:color w:val="000000"/>
                <w:lang w:val="en-US"/>
              </w:rPr>
              <w:t xml:space="preserve">Uczeń zna czas </w:t>
            </w:r>
            <w:r>
              <w:rPr>
                <w:i/>
                <w:iCs/>
                <w:color w:val="000000"/>
                <w:lang w:val="en-US"/>
              </w:rPr>
              <w:t>Past Perfect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port: dyscypliny sportu, sprzęt sportowy, obiekty sportowe, imprezy sportowe, uprawianie sport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uczestniczenia w różnych wydarzeniach sportowych; opisuje czynności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treści tekstu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0., I.5.; II.1., II.5.; III.4.; IV.1., IV.2., IV.6., IV.8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2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2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2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"Harlem Globtrotters" - reading comprehension.</w:t>
            </w:r>
            <w:r>
              <w:rPr>
                <w:color w:val="000000"/>
              </w:rPr>
              <w:t xml:space="preserve"> Uczeń rozumie czyt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port: dyscypliny sportu, sprzęt sportowy, obiekty sportowe, imprezy sportowe, uprawianie sport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i uzasadnia swoją opinię na temat cytatu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uprawiania sportu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0.; II.1., II.5.; IV.1., IV.6., IV.8.; VI.2., VI.3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2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2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2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istening comprehension.</w:t>
            </w:r>
            <w:r>
              <w:rPr>
                <w:color w:val="000000"/>
              </w:rPr>
              <w:t xml:space="preserve"> Uczeń rozumie słuch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port: dyscypliny sportu, sprzęt sportowy, obiekty sportowe, imprezy sportowe, uprawianie sport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0.; II.1., I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2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2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2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anguage functions</w:t>
            </w:r>
            <w:r>
              <w:rPr>
                <w:color w:val="000000"/>
              </w:rPr>
              <w:t>. Uczeń wyraża, przyjmuje i odrzuca propozy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port: dyscypliny sportu, sprzęt sportowy, obiekty sportowe, imprezy sportowe, uprawianie sport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e-mail do kolegi z Anglii; w którym opisuje wydarzenie sportowe; przekazuje informacje i wyjaśnienia; stosuje styl wypowiedzi adekwatny do sytuacji; stosuje zwroty i formy grzecznościowe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0.; II.1.; III.4.; V.1., V.2., V.6., V.7., V.8.; VII.2., VII.3., VII.4., VII.14;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2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2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2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2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Email: describing an event.</w:t>
            </w:r>
            <w:r>
              <w:rPr>
                <w:color w:val="000000"/>
              </w:rPr>
              <w:t xml:space="preserve"> Uczeń potrafi napisać e-mail z opisem wydarzeni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2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3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2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vision 10.</w:t>
            </w:r>
            <w:r>
              <w:rPr>
                <w:color w:val="000000"/>
              </w:rPr>
              <w:t xml:space="preserve"> Powtórzenie wiadomości z rozdziału 10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Spor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Test unit 10.</w:t>
            </w:r>
            <w:r>
              <w:rPr>
                <w:color w:val="000000"/>
              </w:rPr>
              <w:t xml:space="preserve"> Sprawdzian wiadomości z rozdziału 10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Culture &amp; Skill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fter the test.</w:t>
            </w:r>
            <w:r>
              <w:rPr>
                <w:color w:val="000000"/>
              </w:rPr>
              <w:t xml:space="preserve"> Omówienie i poprawa sprawdzian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port: dyscypliny sportu, sprzęt sportowy, uprawianie sportu. Podstawowa wiedza o krajach, społeczeństwach i kulturach społeczności, które posługują się danym językiem obcym nowożytnym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uprawiania sportu; opisuje czynności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dyscyplin sportowych opisanych w tekstach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0.; II.1., II.5.; III.4.; IV.1., IV.2., IV.6., IV.8.; VI.2., VI.3., VI.4., VI.5., VI.6.; VIII.2., VIII.3.; IX.1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28, 1-7/2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28, 1-7/2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Culture &amp; Skill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"Strange Sports" - reading comprehension.</w:t>
            </w:r>
            <w:r>
              <w:rPr>
                <w:color w:val="000000"/>
              </w:rPr>
              <w:t xml:space="preserve"> Uczeń rozumie czytane i słuchane teksty i znajduje w nich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port: dyscypliny sportu, sprzęt sportowy, uprawianie sport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niecodziennych sportów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zawarte w materiałach audiowizualnych oraz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0.; II.1.; IV.1., IV.2., IV.6., IV.8.; VI.2., VI.3., VI.4., VI.5.; VIII.1., VIII.2., VIII.3.; X.; XI.; XI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8/2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8/2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Unusual sports - discussion</w:t>
            </w:r>
            <w:r>
              <w:rPr>
                <w:color w:val="000000"/>
              </w:rPr>
              <w:t>. Uczeń potrafi aktywnie uczestniczyć w dyskusji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79-80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Use of English</w:t>
            </w:r>
            <w:r>
              <w:rPr>
                <w:color w:val="000000"/>
              </w:rPr>
              <w:t>. Uczeń sprawnie posługuje się środkami językowym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3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28-3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8th grade exam strategies</w:t>
            </w:r>
            <w:r>
              <w:rPr>
                <w:color w:val="000000"/>
              </w:rPr>
              <w:t>. Uczeń zna strategie egzaminacyjn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aca: popularne zawody i związane z nimi czynności i obowiązki, miejsce pracy, wybór zawod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drogi do szkoły i pracy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4.; II.1., II.5.; IV.1., IV.5., IV.6., IV.8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3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32-3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3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Work - vocabulary practice</w:t>
            </w:r>
            <w:r>
              <w:rPr>
                <w:color w:val="000000"/>
              </w:rPr>
              <w:t>. Uczeń zna słownictwo z tematu prac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aca: popularne zawody i związane z nimi czynności i obowiązki, miejsce pracy, wybór zawod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ytania pośrednie. Mowa zależna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4.; II.1., II.5.; III. 4.; VIII.2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32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34-3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3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Indirect questions and reported speech - grammar practic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Uczeń zna pytania pośrednie i mowę zależną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aca: popularne zawody i związane z nimi czynności i obowiązki, miejsce pracy, wybór zawod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różnych zawodów; wyraża i uzasadnia swoje opinie i preferencj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4.; II.1., II.5.; III.4.; IV.1., IV.5., IV.6., IV.8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3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3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3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3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ading comprehension</w:t>
            </w:r>
            <w:r>
              <w:rPr>
                <w:color w:val="000000"/>
              </w:rPr>
              <w:t>. Uczeń rozumie czyt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aca: popularne zawody i związane z nimi czynności i obowiązki, miejsce pracy, wybór zawod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cytatu; opisuje upodobania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różnych zawodów; rozpoczyna; prowadzi i kończy rozmowę; podtrzymuje rozmowę w przypadku trudności w jej przebiegu; uzyskuje i przekazuje informacje i wyjaśnie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4.; II.1., II.5.; IV.1., IV.5., IV.6., IV.8.; VI.2., VI.3., VI.4., VI.5.;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3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3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3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istening comprehension</w:t>
            </w:r>
            <w:r>
              <w:rPr>
                <w:color w:val="000000"/>
              </w:rPr>
              <w:t>. Uczeń rozumie słuch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aca: popularne zawody i związane z nimi czynności i obowiązki, miejsce pracy, wybór zawod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- pyta i wyraża plany i marzenia; rozpoczyna; prowadzi i kończy rozmowę; podtrzymuje rozmowę w przypadku trudności w jej przebiegu; uzyskuje i przekazuje informacje i wyjaśnie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4.; II.1., II.5.; III.4.; VI.2., VI.3.;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3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3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3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anguage functions.</w:t>
            </w:r>
            <w:r>
              <w:rPr>
                <w:color w:val="000000"/>
              </w:rPr>
              <w:t xml:space="preserve"> Uczeń potrafi pytać i wyrażać plany i marzeni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aca: popularne zawody i związane z nimi czynności i obowiązki, miejsce pracy, wybór zawodu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pis na blogu; w którym opisuje plany związane z pracą; przedstawia intencje; marzenia; nadzieje i plany na przyszłość; opisuje upodobania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4.; II.1.; III.4.; V.4., V.5., V.6., V.8.; VII.2., VII.4.;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3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3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 blog entry.</w:t>
            </w:r>
            <w:r>
              <w:rPr>
                <w:color w:val="000000"/>
              </w:rPr>
              <w:t xml:space="preserve"> Uczeń potrafi napisać wpis na blog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3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3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3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vision 11.</w:t>
            </w:r>
            <w:r>
              <w:rPr>
                <w:color w:val="000000"/>
              </w:rPr>
              <w:t>Powtórzenie wiadomości z rozdziału 11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Prac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Test unit 11.</w:t>
            </w:r>
            <w:r>
              <w:rPr>
                <w:color w:val="000000"/>
              </w:rPr>
              <w:t xml:space="preserve"> Sprawdzian wiadomości z rozdziału 11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fter the test.</w:t>
            </w:r>
            <w:r>
              <w:rPr>
                <w:color w:val="000000"/>
              </w:rPr>
              <w:t xml:space="preserve"> Omówienie i poprawa sprawdzian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akupy i usługi: rodzaje sklepów, towary i ich cechy, sprzedawanie i kupowanie, środki płatnicze, wymiana i zwrot towaru, promocje, korzystanie z usług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ulubionych sklepów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7.; II.1., II.5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3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0-4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3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Shops and shopping - vocabulary practic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Uczeń zna słownictwo z tematu zakupy i usługi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akupy i usługi: rodzaje sklepów, towary i ich cechy, sprzedawanie i kupowanie, środki płatnicze, wymiana i zwrot towaru, promocje, korzystanie z usług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Zaimki </w:t>
            </w:r>
            <w:r>
              <w:rPr>
                <w:i/>
                <w:iCs/>
                <w:lang w:val="en-US"/>
              </w:rPr>
              <w:t>one/ones, another, other, the other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7.; II.1., II.5.; III.4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0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2-4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Pronouns: one/ones, another, other, the other - grammar practic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Uczeń zna zaimki </w:t>
            </w:r>
            <w:r>
              <w:rPr>
                <w:i/>
                <w:iCs/>
                <w:color w:val="000000"/>
              </w:rPr>
              <w:t>one/ones, another, other, the other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akupy i usługi: rodzaje sklepów, towary i ich cechy, sprzedawanie i kupowanie, środki płatnicze, wymiana i zwrot towaru, promocje, korzystanie z usług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przedmiotach; których nigdy nie kupiłby w internecie; opisuje przedmioty; wyraża i uzasadnia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zwyczajów zakupowych członków rodziny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7.; II.1., II.5.; III.4.; IV.1., IV.2., IV.5., IV.6., IV.8.; VI.2., VI.3., VI.4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ading comprehension.</w:t>
            </w:r>
            <w:r>
              <w:rPr>
                <w:color w:val="000000"/>
              </w:rPr>
              <w:t xml:space="preserve"> Uczeń rozumie czyt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akupy i usługi: rodzaje sklepów, towary i ich cechy, sprzedawanie i kupowanie, środki płatnicze, wymiana i zwrot towaru, promocje, korzystanie z usług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teksty, określa główną myśl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wydawania pieniędzy; wyraża i uzasadnia swoje opinie i upodobania; stosuje styl wypowiedzi odpowiedni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chodzenia do restauracji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7.; II.1., II.5.; III.4.; IV.1., IV.2., IV.5., IV.6., IV.8.; VI.2., VI.3., VI.4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2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4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istening comprehension</w:t>
            </w:r>
            <w:r>
              <w:rPr>
                <w:color w:val="000000"/>
              </w:rPr>
              <w:t>. Uczeń rozumie słuchany tekst, określa jego główną myśl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akupy i usługi: rodzaje sklepów, towary i ich cechy, sprzedawanie i kupowanie, środki płatnicze, wymiana i zwrot towaru, promocje, korzystanie z usług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robienia zakupów w różnych miejscach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7.; II.1., II.5.; VI.2., VI.3., VI.4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anguage functions.</w:t>
            </w:r>
            <w:r>
              <w:rPr>
                <w:color w:val="000000"/>
              </w:rPr>
              <w:t xml:space="preserve"> Uczeń zna zwroty przydatne podczas sprzedawania i kupowani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akupy i usługi: rodzaje sklepów, towary i ich cechy, sprzedawanie i kupowanie, środki płatnicze, wymiana i zwrot towaru, promocje, korzystanie z usług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pis na forum; w którym prosi o opinię; opisuje przedmioty; przedstawia fakty; intencje; wyraża i uzasadnia swoje opinie; przekazuje informacje; stosuje styl wypowiedzi adekwatny do sytuacji; stosuje zwroty i formy grzecznościowe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7.; II.1.; III.4.; V.1., V.3., V.4., V.6., V.8.; VII.2., VII.3., VII.4.;, VII.8., VII.9., VII.11., VII.14.;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 forum entry</w:t>
            </w:r>
            <w:r>
              <w:rPr>
                <w:color w:val="000000"/>
              </w:rPr>
              <w:t>. Uczeń potrafi napisać wpis na forum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vision 12.</w:t>
            </w:r>
            <w:r>
              <w:rPr>
                <w:color w:val="000000"/>
              </w:rPr>
              <w:t xml:space="preserve"> Powtórzenie wiadomości z rozdziału 12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Zakupy i usługi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Test unit 12.</w:t>
            </w:r>
            <w:r>
              <w:rPr>
                <w:color w:val="000000"/>
              </w:rPr>
              <w:t xml:space="preserve"> Sprawdzian wiadomości z rozdziału 12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Culture &amp; Skill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fter the test.</w:t>
            </w:r>
            <w:r>
              <w:rPr>
                <w:color w:val="000000"/>
              </w:rPr>
              <w:t xml:space="preserve"> Omówienie i poprawa sprawdzian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aca: popularne zawody i związane z nimi czynności i obowiązki. Nauka i technika: wynalazki, korzystanie z urządzeń technicznych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zawodów; które będą mogły być wykonywane przez roboty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4., I.12.; II.1., II.5.; III.4.; VI.2., VI.3., VI.4., VI.5., VI.6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8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6, 1-9/4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6, 1-9/4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Culture &amp; Skill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"Robots at People's Service" - reading comprehension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Uczeń rozumie czytane i słuchane teksty i znajduje w nich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Nauka i technika: wynalazki, korzystanie z urządzeń technicznych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t>–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robotów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zawarte w materiałach audiowizualnych oraz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2.; II.1.; IV.1., IV.2., IV.6., IV.8.; VI.2., VI.3., VI.4., VI.5.; VIII.1., VIII.2., VIII.3.; X.; XI.; XI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4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10/4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10/4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obots - discussion</w:t>
            </w:r>
            <w:r>
              <w:rPr>
                <w:color w:val="000000"/>
              </w:rPr>
              <w:t>. Uczeń potrafi zaprezentować wybrany temat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81-82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Use of English</w:t>
            </w:r>
            <w:r>
              <w:rPr>
                <w:color w:val="000000"/>
              </w:rPr>
              <w:t>. Uczeń sprawnie posługuje się środkami językowym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48-5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8th grade exam strategies.</w:t>
            </w:r>
            <w:r>
              <w:rPr>
                <w:color w:val="000000"/>
              </w:rPr>
              <w:t xml:space="preserve"> Uczeń zna strategie egzaminacyjn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Kultura: dziedziny kultury, twórcy i ich dzieła, uczestnictwo w kulturze, tradycje i zwyczaje, media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ulubionym gatunku muzycznym; wyraża i uzasadnia opinie i upodobania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ulubionego piosenkarza; idola; ulubionej kreskówki; rozpoczyna; prowadzi i kończy rozmowę; podtrzymuje rozmowę w przypadku trudności w jej przebiegu; uzyskuje i przekazuje informacje i wyjaśnie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9.; II.1., II.5.; IV.1., IV.2., IV.5., IV.6., IV.8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8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4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52-5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4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5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Culture - vocabulary practice</w:t>
            </w:r>
            <w:r>
              <w:rPr>
                <w:color w:val="000000"/>
              </w:rPr>
              <w:t>. Uczeń zna słownictwo z tematu kultura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Kultura: dziedziny kultury, twórcy i ich dzieła, uczestnictwo w kulturze, tradycje i zwyczaje, media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dania przydawkowe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9.; II.1., II.5.; III.4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8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0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54-5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lative clauses - grammar practice</w:t>
            </w:r>
            <w:r>
              <w:rPr>
                <w:color w:val="000000"/>
              </w:rPr>
              <w:t>. Uczeń zna zdania przydawkow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Kultura: dziedziny kultury, twórcy i ich dzieła, uczestnictwo w kulturze, tradycje i zwyczaje, media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twórców i ich dzieł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9.; II.1., II.5.; III.4.; VI.2., VI.3., VI.4.; VIII.2., VIII.3.; IX.1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8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5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"The Eccentric Genius" - reading comprehension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Uczeń rozumie czyt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Kultura: dziedziny kultury, twórcy i ich dzieła, uczestnictwo w kulturze, tradycje i zwyczaje, media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cytatu; wyraża i uzasadnia swoje opinie i upodobania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dzieł sztuki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9.; II.1., II.5.; IV.1., IV.2., IV.5., IV.6., IV.8.; VI.2., VI.3., VI.4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8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2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5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istening comprehension.</w:t>
            </w:r>
            <w:r>
              <w:rPr>
                <w:color w:val="000000"/>
              </w:rPr>
              <w:t xml:space="preserve"> Uczeń rozumie słuch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Kultura: dziedziny kultury, twórcy i ich dzieła, uczestnictwo w kulturze, tradycje i zwyczaje, media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- pyta o opinię i wyraża opinię na temat sztuki; rozpoczyna; prowadzi i kończy rozmowę; podtrzymuje rozmowę w przypadku trudności w jej przebiegu; uzyskuje i przekazuje informacje i wyjaśnie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9.; II.1., II.5.; III.4.; VI.2., VI.3., VI.4.;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8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5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anguage functions.</w:t>
            </w:r>
            <w:r>
              <w:rPr>
                <w:color w:val="000000"/>
              </w:rPr>
              <w:t xml:space="preserve"> Uczeń potrafi pytać i wyrażać opini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Kultura: dziedziny kultury, twórcy i ich dzieła, uczestnictwo w kulturze, tradycje i zwyczaje, media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pis na blogu; w którym recenzuje ciekawy film; wyraża i uzasadnia opinie; przekazuje informacje; stosuje styl wypowiedzi adekwatny do sytuacji; stosuje zwroty i formy grzecznościowe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9.; II.1.; III.4.; V.1., V.2., V.3., V.4., V.5., V.6., V.8.; VII.2., VII.3., VII.4., VII.5., VII.14.;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8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5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 blog entry.</w:t>
            </w:r>
            <w:r>
              <w:rPr>
                <w:color w:val="000000"/>
              </w:rPr>
              <w:t xml:space="preserve"> Uczeń potrafi napisać wpis na blog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vision 13.</w:t>
            </w:r>
            <w:r>
              <w:rPr>
                <w:color w:val="000000"/>
              </w:rPr>
              <w:t xml:space="preserve"> Powtórzenie wiadomości z rozdziału 1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Kultur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Test unit 13.</w:t>
            </w:r>
            <w:r>
              <w:rPr>
                <w:color w:val="000000"/>
              </w:rPr>
              <w:t xml:space="preserve"> Sprawdzian wiadomości z rozdziału 13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fter the test.</w:t>
            </w:r>
            <w:r>
              <w:rPr>
                <w:color w:val="000000"/>
              </w:rPr>
              <w:t xml:space="preserve"> Omówienie i poprawa sprawdzian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społeczne: wydarzenia i zjawiska społecz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kraju; opisuje ludzi; miejsca; przedstawia fakty; wyraża i uzasadnia swoje opinie i upodobania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4.; II.1., II.5.; III.4.; IV.1., IV.3., IV.6., IV.8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0-6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Social life - vocabulary practice</w:t>
            </w:r>
            <w:r>
              <w:rPr>
                <w:color w:val="000000"/>
              </w:rPr>
              <w:t>. Uczeń zna słownictwo z tematu życie społeczn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społeczne: wydarzenia i zjawiska społecz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dania okolicznikowe czasu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życia na innej planecie; rozpoczyna; prowadzi i kończy rozmowę; podtrzymuje rozmowę w przypadku trudności w jej przebiegu; uzyskuje i przekazuje informacje i wyjaśnienia; wyraża i uzasadnia swoje opinie i upodobania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4.; II.1., II.5.; III.4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2-6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6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Time clauses - grammar practice.</w:t>
            </w:r>
            <w:r>
              <w:rPr>
                <w:color w:val="000000"/>
              </w:rPr>
              <w:t xml:space="preserve"> Uczeń zna zdania okolicznikowe czas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społeczne: wydarzenia i zjawiska społecz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, rozpoznaje związki między poszczególnymi jego częściami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uzależnień; opisuje zjawiska; przedstawia fakty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uzależnień i problemów społecznych; rozpoczyna; prowadzi i kończy rozmowę; podtrzymuje rozmowę w przypadku trudności w jej przebiegu; uzyskuje i przekazuje informacje i wyjaśnienia; wyraża i uzasadnia swoje opinie i upodobania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4.; II.1., II.5.; III.4., III.5.; IV.1., IV.3., IV.6., IV.8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5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5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</w:rPr>
              <w:t>"</w:t>
            </w:r>
            <w:r>
              <w:rPr>
                <w:i/>
                <w:iCs/>
                <w:color w:val="000000"/>
              </w:rPr>
              <w:t>Phone addiction" - reading comprehension.</w:t>
            </w:r>
            <w:r>
              <w:rPr>
                <w:color w:val="000000"/>
              </w:rPr>
              <w:t xml:space="preserve"> Uczeń rozumie czytany tekst i rozpoznaje związki między poszczególnymi jego częściami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społeczne: wydarzenia i zjawiska społecz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cytatu; wyraża i uzasadnia swoje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treści nagrania; rozpoczyna; prowadzi i kończy rozmowę; podtrzymuje rozmowę w przypadku trudności w jej przebiegu; uzyskuje i przekazuje informacje i wyjaśnienia; wyraża i uzasadnia swoje opinie i upodobania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4.; II.1., II.5.; III.4.; IV.1., IV.2., IV.5., IV.6., IV.8.; VI.2., VI.3., VI.4., VI.5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0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istening comprehension.</w:t>
            </w:r>
            <w:r>
              <w:rPr>
                <w:color w:val="000000"/>
              </w:rPr>
              <w:t xml:space="preserve"> Uczeń rozumie słuchany tekst i znajduje w nim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społeczne: wydarzenia i zjawiska społecz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4.; II.1., II.5.; III.4.; VIII.2., VIII.3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anguage functions.</w:t>
            </w:r>
            <w:r>
              <w:rPr>
                <w:color w:val="000000"/>
              </w:rPr>
              <w:t xml:space="preserve"> Uczeń potrafi poprosić o radę i udzielić rad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społeczne: wydarzenia i zjawiska społecz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zaproszenie na imprezę charytatywną; przedstawia fakty; przekazuje informacje; zaprasza; zachęca; stosuje styl wypowiedzi adekwatny do sytuacji; stosuje zwroty i formy grzecznościowe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4.; II.1.; III.4.; V.2., V.3., V.8.; VII.2., VII.3., VII.7., VII.8., VII.14.; VIII.3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2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 formal invitation</w:t>
            </w:r>
            <w:r>
              <w:rPr>
                <w:color w:val="000000"/>
              </w:rPr>
              <w:t>. Uczeń potrafi napisać formalne zaproszeni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Revision 14.</w:t>
            </w:r>
            <w:r>
              <w:rPr>
                <w:color w:val="000000"/>
              </w:rPr>
              <w:t xml:space="preserve"> Powtórzenie wiadomości z rozdziału 14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Życie społeczne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Test unit 14.</w:t>
            </w:r>
            <w:r>
              <w:rPr>
                <w:color w:val="000000"/>
              </w:rPr>
              <w:t xml:space="preserve"> Sprawdzian wiadomości z rozdziału 14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X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Culture &amp; Skill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After the test.</w:t>
            </w:r>
            <w:r>
              <w:rPr>
                <w:color w:val="000000"/>
              </w:rPr>
              <w:t xml:space="preserve"> Omówienie i poprawa sprawdzianu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społeczne: wydarzenia i zjawiska społeczne. Podstawowa wiedza o krajach, społeczeństwach i kulturach społeczności, które posługują się danym językiem obcym nowożytnym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bezpieczeństwie w jego kraju; wyraża i uzasadnia opinie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monitoringu i prawa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4.; II.1., II.5.; III.4.; IV.1., IV.2., IV.4., IV.6., IV.8.; VI.2., VI.3., VI.4., VI.5., VI.6.; VIII.2., VIII.3.; IX.1.; X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4, 1-7/6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4, 1-7/6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Culture &amp; Skill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"Crime Facts from Around the World" - reading comprehensio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Uczeń rozumie czytane i słuchane teksty i znajduje w nich określone informacj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społeczne: wydarzenia i zjawiska społecz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filmu lub serialu o stróżach prawa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zawarte w materiałach audiowizualnych oraz sformułowane w języku polski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4.; II.1.; IV.1., IV.2., IV.6., IV.8.; VI.2., VI.3., VI.4., VI.5.; VIII.1., VIII.2., VIII.3.; X.; XI.; XII.;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, 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8/65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8/6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A lawman film  or TV series - presentatio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Uczeń potrafi zaprezentować wybrany temat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83-8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7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Use of English.</w:t>
            </w:r>
            <w:r>
              <w:rPr>
                <w:color w:val="000000"/>
              </w:rPr>
              <w:t xml:space="preserve"> Uczeń sprawnie posługuje się środkami językowym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; VIII.2., VIII.3.; X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68-7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nd-of-year-lesson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8th grade exam strategies</w:t>
            </w:r>
            <w:r>
              <w:rPr>
                <w:color w:val="000000"/>
              </w:rPr>
              <w:t>. Uczeń zna strategie egzaminacyjn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Edukacja: szkoła i jej pomieszczenia, przedmioty nauczania, uczenie się, przybory szkolne, oceny, życie szkoły, zajęcia pozalekcyjn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zkoły średniej; wyraża i uzasadnia opinie; przypuszczenia; uczeń współdziała w grupie; tworzy prezentację na temat szkół średnich w okolicy; korzysta ze źródeł informacji w języku obcym za pomocą technologii informacyjno-komu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szkół branżowych i techników; rozpoczyna, prowadzi i kończy rozmowę; podtrzymuje rozmowę w przypadku trudności w jej przebiegu; uzyskuje i przekazuje informacje i wyjaśnienia; wyraża i uzasadnia swoje opinie i upodobania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3.; II.1., II.5.; III.4.; IV.1., IV.2., IV.6., IV.8.; VI.2., VI.3., VI.4., VI.5.; VIII.2.; VIII.3.; X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6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nd-of-year-lesson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Future plans</w:t>
            </w:r>
            <w:r>
              <w:rPr>
                <w:color w:val="000000"/>
              </w:rPr>
              <w:t>. Uczeń opowiada o planach na przyszłoś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Edukacja: uczenie się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stylów uczenia się innych uczniów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stylów uczenia się; rozpoczyna, prowadzi i kończy rozmowę; podtrzymuje rozmowę w przypadku trudności w jej przebiegu; uzyskuje i przekazuje informacje i wyjaśnienia; wyraża i uzasadnia swoje opinie i upodobania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3.; II.1., II.5.; III.4.; IV.1., IV.2., IV.6., IV.8.; VI.2., VI.3., VI.4., VI.5.; VIII.2.; VIII.3.; X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7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nd-of-year-lesson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earning styles</w:t>
            </w:r>
            <w:r>
              <w:rPr>
                <w:color w:val="000000"/>
              </w:rPr>
              <w:t>. Uczeń opowiada o stylach uczenia się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Kultura: twórcy i ich dzieła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m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ulubionego bohatera historycznego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czytania książek; rozpoczyna, prowadzi i kończy rozmowę; podtrzymuje rozmowę w przypadku trudności w jej przebiegu; uzyskuje i przekazuje informacje i wyjaśnienia; wyraża i uzasadnia swoje opinie i upodobania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9.; II.1., II.5.; III.4.; IV.1., IV.2., IV.6., IV.8.; VI.2., VI.3., VI.4., VI.5.; VIII.2.; VIII.3.; X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nd-of-year-lesson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My favourite author</w:t>
            </w:r>
            <w:r>
              <w:rPr>
                <w:color w:val="000000"/>
              </w:rPr>
              <w:t>. Uczeń opowiada o ulubionym autorze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Praca: popularne zawody i związane z nimi czynności i obowiązki. Podróżowanie i turystyka: wycieczki, zwiedzani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o tym za czym tęsknią ludzie po przeprowadzce do innego kraju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powodów przeprowadzania się do innego kraju; rozpoczyna, prowadzi i kończy rozmowę; podtrzymuje rozmowę w przypadku trudności w jej przebiegu; uzyskuje i przekazuje informacje i wyjaśnienia; wyraża i uzasadnia swoje opinie i upodobania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4., I.8.; II.1., II.5.; III.4.; IV.1., IV.2., IV.6., IV.8.; VI.2., VI.3., VI.4., VI.5.; VIII.2.; VIII.3.; X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69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72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6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nd-of-year-lesson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Work and travel.</w:t>
            </w:r>
            <w:r>
              <w:rPr>
                <w:color w:val="000000"/>
              </w:rPr>
              <w:t xml:space="preserve"> Uczeń wypowiada się na temat łączenia pracy z podróżowaniem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e i czytane teksty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języka polskiego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zapożyczania obcych słów do języka ojczystego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I.1., II.5.; III.4.; IV.1., IV.2., IV.6., IV.8.; VI.2., VI.3., VI.4., VI.5.; VIII.2.; VIII.3.; X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70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7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nd-of-year-lesson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Language awareness</w:t>
            </w:r>
            <w:r>
              <w:rPr>
                <w:color w:val="000000"/>
              </w:rPr>
              <w:t>. Uczeń posiada świadomość językową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Człowiek: wygląd zewnętrzny, rzeczy osobist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mody wybranej dekady XX wieku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mody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1.; II.1., II.5.; III.4.; IV.1., IV.2., IV.6., IV.8.; VI.2., VI.3., VI.4., VI.5.; VIII.2.; VIII.3.; X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7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7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nd-of-year-lesson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Clothes</w:t>
            </w:r>
            <w:r>
              <w:rPr>
                <w:color w:val="000000"/>
              </w:rPr>
              <w:t>. Uczeń opowiada o ubraniach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wienie: artykuły spożywcze, posiłki i ich przygotowywanie, nawyki żywieniowe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niezdrowego jedzenia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niezdrowego jedzenia i wyrzucania żywności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6.; II.1., II.5.; III.4.; IV.1., IV.2., IV.6., IV.8.; VI.2., VI.3., VI.4., VI.5.; VIII.2.; VIII.3.; X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72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7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End-of-year-lesson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Junk food product</w:t>
            </w:r>
            <w:r>
              <w:rPr>
                <w:color w:val="000000"/>
              </w:rPr>
              <w:t>. Uczeń wypowiada się na temat niezdrowej żywności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Życie prywatne: styl życi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eaguje na polecenia; rozumie słuchany i czytany tekst i znajduje w nich określone informacje; stosuje strategie komunikacyjne i kompensacyjne, w przypadku, gdy nie zna lub nie pamięta wyrazu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spółdziała w grupie; tworzy prezentację na temat bycia sławną osobą przez jeden dzień; korzysta ze źródeł informacji w języku obcym za pomocą technologii informacyjno-komunikacyjnych; stosuje styl wypowiedzi adekwatny do sytuacji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na temat celebrytów; rozpoczyna; prowadzi i kończy rozmowę; podtrzymuje rozmowę w przypadku trudności w jej przebiegu; uzyskuje i przekazuje informacje i wyjaśnienia; wyraża i uzasadnia swoje opinie; pyta o opinie rozmówc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Uczeń przekazuje w języku obcym informacje sformułowane w języku polskim i obcym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I.5.; II.1., II.5.; III.4.; IV.1., IV.2., IV.6., IV.8.; VI.2., VI.3., VI.4., VI.5.; VIII.2.; VIII.3.; X.; XI. XIII.; XIV. </w:t>
            </w:r>
            <w:r>
              <w:rPr>
                <w:b/>
              </w:rPr>
              <w:t xml:space="preserve">Kompetencje kluczowe: </w:t>
            </w:r>
            <w:r>
              <w:rPr/>
              <w:t>1, 2, 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7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73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7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Celebrities</w:t>
            </w:r>
            <w:r>
              <w:rPr>
                <w:color w:val="000000"/>
              </w:rPr>
              <w:t>. Uczeń opowiada o celebrytach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8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End-of-year test.</w:t>
            </w:r>
            <w:r>
              <w:rPr>
                <w:color w:val="000000"/>
                <w:lang w:val="en-US"/>
              </w:rPr>
              <w:t xml:space="preserve"> Test końcowy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/>
              <w:t>9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lang w:val="en-US"/>
              </w:rPr>
              <w:t>After the end-of-the-year test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Omówienie wyników testu końcowego. Podsumowanie pracy w klasie 8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Przetwarzanie wypowiedzi</w:t>
            </w:r>
            <w:r>
              <w:rPr/>
              <w:t>: -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</w:t>
            </w:r>
            <w:r>
              <w:rPr/>
              <w:t>: -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B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TB</w:t>
            </w:r>
            <w:r>
              <w:rPr/>
              <w:t>: -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984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Times New Roma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.pl/" TargetMode="External"/><Relationship Id="rId3" Type="http://schemas.openxmlformats.org/officeDocument/2006/relationships/hyperlink" Target="http://www.pearso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39:00Z</dcterms:created>
  <dc:creator>Maciej Nietrzebka</dc:creator>
  <dc:description/>
  <cp:keywords/>
  <dc:language>en-US</dc:language>
  <cp:lastModifiedBy>Krajewska, Malgorzata</cp:lastModifiedBy>
  <cp:lastPrinted>2018-08-22T17:44:00Z</cp:lastPrinted>
  <dcterms:modified xsi:type="dcterms:W3CDTF">2021-08-02T14:39:00Z</dcterms:modified>
  <cp:revision>8</cp:revision>
  <dc:subject/>
  <dc:title/>
</cp:coreProperties>
</file>