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sz w:val="28"/>
          <w:szCs w:val="28"/>
        </w:rPr>
      </w:pPr>
      <w:bookmarkStart w:id="0" w:name="_Hlk172842122"/>
      <w:bookmarkEnd w:id="0"/>
      <w:r>
        <w:rPr>
          <w:rFonts w:cs="Calibri"/>
          <w:b/>
          <w:sz w:val="28"/>
          <w:szCs w:val="28"/>
        </w:rPr>
        <w:t xml:space="preserve">Wymagania na oceny </w:t>
      </w:r>
      <w:r>
        <w:rPr>
          <w:rFonts w:cs="Calibri"/>
          <w:b/>
          <w:bCs/>
          <w:color w:val="000000"/>
          <w:sz w:val="28"/>
          <w:szCs w:val="28"/>
        </w:rPr>
        <w:t>do historii dla szkoły podstawowej</w:t>
      </w:r>
      <w:r>
        <w:rPr>
          <w:rFonts w:cs="Calibri"/>
          <w:b/>
          <w:sz w:val="28"/>
          <w:szCs w:val="28"/>
        </w:rPr>
        <w:t xml:space="preserve"> „Wczoraj i dziś” kl. 4</w:t>
      </w:r>
    </w:p>
    <w:p>
      <w:pPr>
        <w:pStyle w:val="Normal"/>
        <w:spacing w:before="0" w:after="0"/>
        <w:rPr/>
      </w:pPr>
      <w:r>
        <w:rPr>
          <w:rStyle w:val="Uiprovider"/>
          <w:rFonts w:cs="Calibri"/>
        </w:rPr>
        <w:t xml:space="preserve">Wymagania na oceny uwzględniają zapisy podstawy programowej z 2017 r. oraz zmiany z 2024 r.,  wynikające z uszczuplonej podstawy programowej. Szarym kolorem </w:t>
      </w:r>
      <w:r>
        <w:rPr>
          <w:rFonts w:cs="Calibri"/>
        </w:rPr>
        <w:t>oznaczono treści, o których realizacji decyduje nauczyciel.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bookmarkStart w:id="1" w:name="_Hlk172842122"/>
      <w:bookmarkStart w:id="2" w:name="_Hlk172842122"/>
      <w:bookmarkEnd w:id="2"/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>*</w:t>
      </w:r>
      <w:r>
        <w:rPr/>
        <w:t>Gwiazdką oznaczono tematy dodatkowe (nieobowiązkowe) z podstawy programowej</w:t>
      </w:r>
    </w:p>
    <w:tbl>
      <w:tblPr>
        <w:tblW w:w="14655" w:type="dxa"/>
        <w:jc w:val="left"/>
        <w:tblInd w:w="-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159"/>
        <w:gridCol w:w="2268"/>
        <w:gridCol w:w="2126"/>
        <w:gridCol w:w="284"/>
        <w:gridCol w:w="2126"/>
        <w:gridCol w:w="2126"/>
        <w:gridCol w:w="2126"/>
      </w:tblGrid>
      <w:tr>
        <w:trPr>
          <w:trHeight w:val="34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 lekcji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gadnienia</w:t>
            </w:r>
          </w:p>
        </w:tc>
        <w:tc>
          <w:tcPr>
            <w:tcW w:w="1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8" w:leader="none"/>
                <w:tab w:val="left" w:pos="2623" w:leader="none"/>
              </w:tabs>
              <w:snapToGrid w:val="false"/>
              <w:spacing w:before="0" w:after="0"/>
              <w:ind w:left="922" w:hanging="2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na poszczególne oceny</w:t>
            </w:r>
          </w:p>
        </w:tc>
      </w:tr>
      <w:tr>
        <w:trPr>
          <w:trHeight w:val="46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puszczając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statec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dzo 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ująca</w:t>
            </w:r>
          </w:p>
        </w:tc>
      </w:tr>
      <w:tr>
        <w:trPr>
          <w:trHeight w:val="465" w:hRule="atLeast"/>
        </w:trPr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1. Z historią na Ty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. Historia – nauka o przeszłośc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historia jako nauka o przeszłości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historia a baśnie i legendy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efekty pracy historyków i archeologów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źródła historyczne, ich przykłady oraz podzia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współczesność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przeszłość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histori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legend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baśń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rozróżnia przeszłość od współczesności;</w:t>
            </w:r>
          </w:p>
          <w:p>
            <w:pPr>
              <w:pStyle w:val="Normal"/>
              <w:snapToGrid w:val="false"/>
              <w:spacing w:before="0" w:after="0"/>
              <w:ind w:right="403" w:hanging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otrafi krótko scharakte</w:t>
              <w:softHyphen/>
              <w:t>ryzować, czym zajmują się historycy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archeologi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źródła historyczn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rozróżnia pracę historyków i archeologów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trafi podać przykłady postaci legendarnych i histo</w:t>
              <w:softHyphen/>
              <w:t>rycznych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czym są przyczyny i skutki;</w:t>
            </w:r>
          </w:p>
          <w:p>
            <w:pPr>
              <w:pStyle w:val="Normal"/>
              <w:spacing w:before="0" w:after="0"/>
              <w:rPr>
                <w:rStyle w:val="A13"/>
                <w:rFonts w:cs="Times New Roman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dokonuje podstawowego podziału źródeł historycznych.</w:t>
            </w:r>
          </w:p>
          <w:p>
            <w:pPr>
              <w:pStyle w:val="Normal"/>
              <w:spacing w:before="0" w:after="0"/>
              <w:rPr>
                <w:rStyle w:val="A13"/>
                <w:rFonts w:eastAsia="Times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skazuje różne przykłady materialnych źródeł pisanych i niepisa</w:t>
              <w:softHyphen/>
              <w:t>ny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mawia rolę źródeł historycznych w procesie poznawania dziejów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trafi zaproponować po</w:t>
              <w:softHyphen/>
              <w:t>dział źródeł pisanych bądź niepisanych na podkategorie;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cenia wiarygodność różne</w:t>
              <w:softHyphen/>
              <w:t>go rodzaju źródeł pisanych.</w:t>
            </w:r>
          </w:p>
        </w:tc>
      </w:tr>
      <w:tr>
        <w:trPr>
          <w:trHeight w:val="8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. Historia wokół nas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naczenie pamiątek rodzinnych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drzewo genealogiczne – sposób przedstawienia historii rodziny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„</w:t>
            </w:r>
            <w:r>
              <w:rPr>
                <w:rFonts w:eastAsia="Times New Roman"/>
                <w:sz w:val="20"/>
                <w:szCs w:val="20"/>
              </w:rPr>
              <w:t>wielka” i „mała” ojczyzna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atriotyzm jako miłość do ojczyzny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sposoby wyrażania patriotyzmu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„</w:t>
            </w:r>
            <w:r>
              <w:rPr>
                <w:rFonts w:eastAsia="Times New Roman"/>
                <w:sz w:val="20"/>
                <w:szCs w:val="20"/>
              </w:rPr>
              <w:t>małe ojczyzny” i ich tradycje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</w:r>
            <w:r>
              <w:rPr>
                <w:rFonts w:eastAsia="Times New Roman"/>
                <w:i/>
                <w:sz w:val="20"/>
                <w:szCs w:val="20"/>
              </w:rPr>
              <w:t>tradycja, drzewo genealogiczne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ojczyzna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mała ojczyzna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patriotyzm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 pomocy nauczycie</w:t>
              <w:softHyphen/>
              <w:t xml:space="preserve">la 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ojczyzn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patriotyzm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odaje przykłady pamiątek rodzinnych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ród,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drzewo genealogiczne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gotowuje drzewo genealogiczne najbliższej rodziny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odaje przykłady postaw i zachowań patriotyczny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tradycj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daje przykłady regional</w:t>
              <w:softHyphen/>
              <w:t>nych tradycji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„mała ojczyzna”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tworzy przewodnik po wła</w:t>
              <w:softHyphen/>
              <w:t>snej miejscowości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skazuje wybitne postaci w dziejach regionu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6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. Mieszkamy w Polsc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aństwo polskie i jego krainy historyczne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mój region częścią Polsk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ród polski jako zbiorowość posługująca się tym samym językiem, mająca wspólną przeszłość i zamieszkująca to samo terytorium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ziedzictwo narodow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skie symbole narodow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skie święta państwowe 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naczenie terminów: </w:t>
            </w:r>
            <w:r>
              <w:rPr>
                <w:i/>
                <w:sz w:val="20"/>
                <w:szCs w:val="20"/>
              </w:rPr>
              <w:t>kraina historyczn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naró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symbole narodow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Polo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rzy pomocy nauczyciela posługuje się terminem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symbole narodow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wskazuje na mapie państwo polskie i jego granice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naród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przedstawia polskie symbo</w:t>
              <w:softHyphen/>
              <w:t>le narodow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przedstawia najważniejsze święta państwowe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Cs/>
                <w:sz w:val="20"/>
                <w:szCs w:val="20"/>
              </w:rPr>
              <w:t>wskazuje na mapie stolicę państw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region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wskazuje na mapie główne krainy historyczne Polski oraz najwięk</w:t>
              <w:softHyphen/>
              <w:t>sze miast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przedstawia genezę najważ</w:t>
              <w:softHyphen/>
              <w:t>niejszych świąt państwowych.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Poloni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– </w:t>
            </w:r>
            <w:r>
              <w:rPr>
                <w:rFonts w:cs="Calibri" w:ascii="Calibri" w:hAnsi="Calibri"/>
                <w:sz w:val="20"/>
                <w:szCs w:val="20"/>
              </w:rPr>
              <w:t>podaje przykłady dziedzictwa narodowego Polaków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omawia genezę polskich symboli narodowych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worzy przewodnik po własnym regionie</w:t>
            </w:r>
            <w:r>
              <w:rPr/>
              <w:t>.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. Czas w historii</w:t>
              <w:tab/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ind w:left="313" w:hanging="313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chronologia i przedmiot jej badań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ś czasu i sposób umieszczania na niej dat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odstawowe określenia czasu historycznego (</w:t>
            </w:r>
            <w:r>
              <w:rPr>
                <w:rFonts w:eastAsia="Times New Roman"/>
                <w:i/>
                <w:sz w:val="20"/>
                <w:szCs w:val="20"/>
              </w:rPr>
              <w:t>data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okres p.n.e. i n.e.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tysiąclecie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wiek</w:t>
            </w:r>
            <w:r>
              <w:rPr>
                <w:rFonts w:eastAsia="Times New Roman"/>
                <w:sz w:val="20"/>
                <w:szCs w:val="20"/>
              </w:rPr>
              <w:t>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cyfry rzymskie oraz ich arabskie odpowiedniki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epoki historyczne: starożytność, średniowiecze, nowożytność, współczesność oraz ich daty graniczn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 pomocy nauczyciela używa terminów chronolo</w:t>
              <w:softHyphen/>
              <w:t xml:space="preserve">gicznych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tysiąclecie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wiek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umieszcza daty na osi czasu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chronologi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okres p.n.e. i n.e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amienia cyfry arabskie na rzymskie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orządkuje fakty i epoki historyczne oraz umieszcza je w czasi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/>
                <w:i/>
                <w:sz w:val="20"/>
                <w:szCs w:val="20"/>
              </w:rPr>
              <w:t>era,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/>
                <w:iCs/>
                <w:sz w:val="20"/>
                <w:szCs w:val="20"/>
              </w:rPr>
              <w:t>epoka historyczna;</w:t>
            </w:r>
          </w:p>
          <w:p>
            <w:pPr>
              <w:pStyle w:val="Pa11"/>
              <w:rPr>
                <w:rStyle w:val="A14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daje cezury czasowe epok historycznych</w:t>
            </w:r>
            <w:r>
              <w:rPr>
                <w:rStyle w:val="A1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Style w:val="A14"/>
                <w:rFonts w:ascii="Calibri" w:hAnsi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okoliczności ustanowienia roku 1 i podziału na dwie ery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odaje przykłady innych rachub mierzenia czas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główne epoki historyczn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. Obliczanie czasu w historii</w:t>
            </w:r>
          </w:p>
          <w:p>
            <w:pPr>
              <w:pStyle w:val="Normal"/>
              <w:autoSpaceDE w:val="false"/>
              <w:spacing w:lineRule="auto" w:line="240" w:before="0" w:after="0"/>
              <w:ind w:left="313" w:hanging="313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bliczanie upływu czasu między poszczególnymi wydarzeniami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kreślanie, w którym wieku doszło do danego wydarzenia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odział czasu na wieki i półwiecz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 pomocy nauczyciela określa, w którym wieku miało miejsce dane wyda</w:t>
              <w:softHyphen/>
              <w:t>rzenie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blicza upływ czasu między wydarzeniami w ramach jednej ery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prawnie wskazuje wydarzenie wcześniejsze w czasach p.n.e;</w:t>
            </w:r>
          </w:p>
          <w:p>
            <w:pPr>
              <w:pStyle w:val="Normal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blicza upływ czasu między wydarzeniami w ramach obu er.</w:t>
            </w:r>
          </w:p>
          <w:p>
            <w:pPr>
              <w:pStyle w:val="Pa11"/>
              <w:rPr>
                <w:rFonts w:ascii="Calibri" w:hAnsi="Calibri" w:eastAsia="Times" w:cs="Calibri"/>
                <w:sz w:val="20"/>
                <w:szCs w:val="20"/>
              </w:rPr>
            </w:pPr>
            <w:r>
              <w:rPr>
                <w:rFonts w:eastAsia="Times"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>określa początek i koniec wieku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oprawnie umiejscawia wydarzenia z obu er na osi czas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blicza upływ czasu między wydarzeniami, w tym na przełomie obu er.</w:t>
            </w:r>
          </w:p>
          <w:p>
            <w:pPr>
              <w:pStyle w:val="Normal"/>
              <w:spacing w:lineRule="auto" w:line="240" w:before="0" w:after="0"/>
              <w:rPr>
                <w:rStyle w:val="A13"/>
                <w:rFonts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rzyporządkowuje wyda</w:t>
              <w:softHyphen/>
              <w:t>rzenia do epok historycz</w:t>
              <w:softHyphen/>
              <w:t>nych.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. Czytamy mapę i pla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podobieństwa </w:t>
              <w:br/>
              <w:t xml:space="preserve">i różnice między mapą </w:t>
              <w:br/>
              <w:t>a planem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naczenie mapy</w:t>
              <w:br/>
              <w:t xml:space="preserve"> w pracy historyka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odczytywanie informacji z planu </w:t>
              <w:br/>
              <w:t>i mapy historycznej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najstarsze mapy świat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map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plan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dostrzega różnice między mapą a planem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legend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symbol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bjaśnia symbole legendy mapy;</w:t>
            </w:r>
          </w:p>
          <w:p>
            <w:pPr>
              <w:pStyle w:val="Normal"/>
              <w:spacing w:lineRule="auto" w:line="240" w:before="0" w:after="0"/>
              <w:rPr>
                <w:rStyle w:val="A13"/>
                <w:rFonts w:cs="Times New Roman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dczytuje z mapy podsta</w:t>
              <w:softHyphen/>
              <w:t>wowe informacje.</w:t>
            </w:r>
          </w:p>
          <w:p>
            <w:pPr>
              <w:pStyle w:val="Normal"/>
              <w:spacing w:lineRule="auto" w:line="240" w:before="0" w:after="0"/>
              <w:rPr>
                <w:rStyle w:val="A13"/>
                <w:rFonts w:eastAsia="Times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czym jest karto</w:t>
              <w:softHyphen/>
              <w:t>grafi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gotowuje proste plany miejscowe.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rozróżnia mapę geograficz</w:t>
              <w:softHyphen/>
              <w:t>ną, polityczną, historyczną.</w:t>
            </w:r>
            <w:r>
              <w:rPr>
                <w:rStyle w:val="A14"/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 zasadę działania i rolę GPS-u we współcze</w:t>
              <w:softHyphen/>
              <w:t>snej lokalizacji przestrzennej.</w:t>
            </w:r>
          </w:p>
        </w:tc>
      </w:tr>
      <w:tr>
        <w:trPr>
          <w:trHeight w:val="465" w:hRule="atLeast"/>
        </w:trPr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pl-PL"/>
              </w:rPr>
              <w:t>Rozdział II: Od Piastów do Jagiellonów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. Mieszko I i chrzest Polsk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highlight w:val="darkGray"/>
              </w:rPr>
              <w:t>–</w:t>
            </w:r>
            <w:r>
              <w:rPr>
                <w:rFonts w:eastAsia="Calibri" w:cs="Calibri"/>
                <w:sz w:val="20"/>
                <w:szCs w:val="20"/>
                <w:highlight w:val="darkGray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highlight w:val="darkGray"/>
              </w:rPr>
              <w:t>słowiańskie pochodzenie Polaków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książę Mieszko I pierwszym historycznym władcą Polski;</w:t>
            </w:r>
          </w:p>
          <w:p>
            <w:pPr>
              <w:pStyle w:val="Normal"/>
              <w:autoSpaceDE w:val="false"/>
              <w:spacing w:before="0" w:after="0"/>
              <w:ind w:left="140" w:hanging="1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małżeństwo Mieszka I z Dobrawą;</w:t>
            </w:r>
          </w:p>
          <w:p>
            <w:pPr>
              <w:pStyle w:val="Normal"/>
              <w:autoSpaceDE w:val="false"/>
              <w:spacing w:before="0" w:after="0"/>
              <w:ind w:left="140" w:hanging="1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chrzest Mieszka I i jego znaczenie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sz w:val="20"/>
                <w:szCs w:val="20"/>
              </w:rPr>
              <w:t xml:space="preserve">: </w:t>
            </w:r>
            <w:r>
              <w:rPr>
                <w:i/>
                <w:sz w:val="20"/>
                <w:szCs w:val="20"/>
              </w:rPr>
              <w:t>plemię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highlight w:val="darkGray"/>
              </w:rPr>
              <w:t>Słowianie</w:t>
            </w:r>
            <w:r>
              <w:rPr>
                <w:sz w:val="20"/>
                <w:szCs w:val="20"/>
                <w:highlight w:val="darkGray"/>
              </w:rPr>
              <w:t>,</w:t>
            </w:r>
            <w:r>
              <w:rPr>
                <w:i/>
                <w:sz w:val="20"/>
                <w:szCs w:val="20"/>
              </w:rPr>
              <w:t xml:space="preserve"> Piastowi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plemię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, dynastia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Cs/>
                <w:sz w:val="20"/>
                <w:szCs w:val="20"/>
              </w:rPr>
              <w:t>wie, kto był pierwszym historycznym władcą Polsk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Piastowi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wyjaśnia pochodzenie nazwy „Polska”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 xml:space="preserve">Słowianie,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poganin;</w:t>
            </w:r>
          </w:p>
          <w:p>
            <w:pPr>
              <w:pStyle w:val="Normal"/>
              <w:rPr>
                <w:rStyle w:val="A14"/>
                <w:rFonts w:cs="Times New Roman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/>
                <w:sz w:val="20"/>
                <w:szCs w:val="20"/>
              </w:rPr>
              <w:t>zna wydarzenia związane z data 966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A14"/>
                <w:rFonts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wyjaśnia okoliczności zawarcia małżeństwa z Do</w:t>
              <w:softHyphen/>
              <w:t>brawą oraz przyjęcia chrztu przez Mieszka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najważniejsze konsekwencje przyjęcia chrztu.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wskazuje na mapie rozmieszczenie plemion słowiańskich na ziemiach polskich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Cs/>
                <w:sz w:val="20"/>
                <w:szCs w:val="20"/>
              </w:rPr>
              <w:t>charakteryzuje znaczenie przyjęcia chrześcijaństwa dla państwa polskiego.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. Bolesław Chrobry – pierwszy król Polski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ind w:left="313" w:firstLine="567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misja świętego Wojciecha u Prusów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jazd gnieźnieński </w:t>
              <w:br/>
              <w:t>i pielgrzymka cesarza Ottona II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wojny Bolesława Chrobrego z sąsiadami </w:t>
              <w:br/>
              <w:t>i przyłączenie nowych ziem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koronacja Bolesława Chrobrego na króla Polski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sz w:val="20"/>
                <w:szCs w:val="20"/>
              </w:rPr>
              <w:t xml:space="preserve">: </w:t>
            </w:r>
            <w:r>
              <w:rPr>
                <w:rFonts w:eastAsia="Times New Roman"/>
                <w:i/>
                <w:sz w:val="20"/>
                <w:szCs w:val="20"/>
              </w:rPr>
              <w:t>misja, relikwie, cesarz, arcybiskupstwo, biskupstwo, koronacja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gród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drużyna, wojow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cesarz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koronacj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wojowie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ie, kto był pierwszym królem Polsk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relikwie, gród, drużyn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1000, 1025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charakteryzuje misję św. Wojciecha.</w:t>
            </w:r>
          </w:p>
          <w:p>
            <w:pPr>
              <w:pStyle w:val="Normal"/>
              <w:tabs>
                <w:tab w:val="clear" w:pos="708"/>
                <w:tab w:val="left" w:pos="928" w:leader="none"/>
              </w:tabs>
              <w:snapToGrid w:val="false"/>
              <w:spacing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biskupstwo, arcybiskupstwo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edstawia przyczyny </w:t>
              <w:br/>
              <w:t>i skutki zjazdu gnieźnień</w:t>
              <w:softHyphen/>
              <w:t>skiego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1002–1018;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skazuje na mapie terytoria podbite przez Bolesława Chrobrego;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 znaczenie korona</w:t>
              <w:softHyphen/>
              <w:t>cji Bolesława Chrobr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cenia skutki polityki wewnętrznej i zagranicznej Bolesława dla państwa polskiego.</w:t>
            </w:r>
          </w:p>
        </w:tc>
      </w:tr>
      <w:tr>
        <w:trPr>
          <w:trHeight w:val="4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*W średniowiecznym klasztorz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kony chrześcijański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życie w klasztorz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pływ zakonów na rozwój średniowiecznego rolnictwa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la zakonów </w:t>
              <w:br/>
              <w:t>w rozwoju wiedzy</w:t>
              <w:br/>
              <w:t>i średniowiecznego piśmiennictw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jstarsze zakony na ziemiach polskich i ich znaczeni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sz w:val="20"/>
                <w:szCs w:val="20"/>
              </w:rPr>
              <w:t xml:space="preserve">: </w:t>
            </w:r>
            <w:r>
              <w:rPr>
                <w:rFonts w:eastAsia="Times"/>
                <w:i/>
                <w:sz w:val="20"/>
                <w:szCs w:val="20"/>
              </w:rPr>
              <w:t>duchowieństwo, zakon, mnich, klaszto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duchowieństwo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zakon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mnich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klasztor;</w:t>
            </w:r>
          </w:p>
          <w:p>
            <w:pPr>
              <w:pStyle w:val="Normal"/>
              <w:snapToGrid w:val="false"/>
              <w:spacing w:before="0" w:after="0"/>
              <w:ind w:right="403" w:hanging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opisuje podstawowe zajęcia duchowieństwa zakonnego </w:t>
              <w:br/>
              <w:t>w średniowiecz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daje przykłady średniowiecznych zakonów;</w:t>
            </w:r>
          </w:p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opisuje życie wewnątrz klasztoru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, w jaki sposób zakony przyczyniły się do rozwoju rolnictwa na ziemiach polski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reguła zakonn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skryptorium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charakteryzuje wkład duchowieństwa w średnio</w:t>
              <w:softHyphen/>
              <w:t>wieczną kulturę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daje przykłady współczesnych zakonów chrześcijańskich.</w:t>
            </w:r>
          </w:p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. Polska Kazimierza Wielkiego </w:t>
            </w:r>
          </w:p>
          <w:p>
            <w:pPr>
              <w:pStyle w:val="Normal"/>
              <w:autoSpaceDE w:val="false"/>
              <w:spacing w:lineRule="auto" w:line="240" w:before="0" w:after="0"/>
              <w:ind w:left="313" w:hanging="349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Kazimierz Wielki ostatnim królem </w:t>
              <w:br/>
              <w:t>z dynastii Piastów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reformy Kazimierza Wielkiego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jazd monarchów w Krakowie – uczta u Wierzynka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umocnienie granic państwa (</w:t>
            </w:r>
            <w:r>
              <w:rPr>
                <w:rFonts w:eastAsia="Times New Roman"/>
                <w:i/>
                <w:sz w:val="20"/>
                <w:szCs w:val="20"/>
              </w:rPr>
              <w:t>Zastał Polskę drewnianą, a zostawił murowaną</w:t>
            </w:r>
            <w:r>
              <w:rPr>
                <w:rFonts w:eastAsia="Times New Roman"/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utworzenie Akademii Krakowskiej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enie terminu: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żak, uniwersyte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sługuje się terminem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uniwersytet, żak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historycy nadali królowi Kazimierzowi przydomek „Wielki”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1364, 1370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wyjaśnia powiedzenie: </w:t>
            </w:r>
            <w:r>
              <w:rPr>
                <w:rStyle w:val="A13"/>
                <w:rFonts w:cs="Times New Roman"/>
                <w:i/>
                <w:iCs/>
                <w:sz w:val="20"/>
                <w:szCs w:val="20"/>
              </w:rPr>
              <w:t>Zastał Polskę drewnianą, a zostawił murowan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mienia główne reformy Kazimierza Wielkiego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 cele założenia oraz znaczenie utworzenia Akademii Krakowskiej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skazuje na mapie ziemie przyłączone do Polski za panowania Kazimierza Wielki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prawnie posługuje się terminem u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czta u Wierzynk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pisuje zjazd monarchów w Krakowie.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równuje politykę pro</w:t>
              <w:softHyphen/>
              <w:t>wadzoną przez Bolesława Chrobrego i Kazimierza Wielkiego.</w:t>
            </w:r>
          </w:p>
        </w:tc>
      </w:tr>
      <w:tr>
        <w:trPr>
          <w:trHeight w:val="11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*Rycerze i zamki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edniowieczni rycerze i ich rol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unkcje i wygląd zamków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pazia do rycerz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brojenie rycerski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urnieje rycerski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deks rycerski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7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sz w:val="20"/>
                <w:szCs w:val="20"/>
              </w:rPr>
              <w:t xml:space="preserve">: </w:t>
            </w:r>
            <w:r>
              <w:rPr>
                <w:rFonts w:eastAsia="Times"/>
                <w:i/>
                <w:sz w:val="20"/>
                <w:szCs w:val="20"/>
              </w:rPr>
              <w:t>rycerz, zamek, paź, giermek, pasowanie, herb, kopia, fos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rycerz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fosa,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 xml:space="preserve">kopia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zamek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pisuje wygląd średnio</w:t>
              <w:softHyphen/>
              <w:t xml:space="preserve">wiecznego rycerza </w:t>
              <w:br/>
              <w:t>i zamk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 xml:space="preserve">pasowanie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paź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giermek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kto i w jaki sposób mógł zostać rycerzem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"/>
              </w:rPr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poprawnie posługuje się terminami: </w:t>
            </w:r>
            <w:r>
              <w:rPr>
                <w:rFonts w:eastAsia="Times"/>
                <w:i/>
                <w:sz w:val="20"/>
                <w:szCs w:val="20"/>
              </w:rPr>
              <w:t>herb, dziedziniec, zbrojownia, baszta</w:t>
            </w:r>
            <w:r>
              <w:rPr>
                <w:rFonts w:eastAsia="Times"/>
                <w:i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charakteryzuje kodeks rycersk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podaje przykłady zachowanych zamków średniowiecznych </w:t>
              <w:br/>
              <w:t>w Polsce i w regioni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rzedstawia przykłady wzorców rycerskich utrwalonych w literaturze i legendach.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. Jadwiga i Jagiełło – unia polsko-litewska</w:t>
            </w:r>
          </w:p>
          <w:p>
            <w:pPr>
              <w:pStyle w:val="Normal"/>
              <w:autoSpaceDE w:val="false"/>
              <w:spacing w:lineRule="auto" w:line="240" w:before="0" w:after="0"/>
              <w:ind w:left="313" w:firstLine="567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bjęcie władzy przez Jadwigę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asługi Jadwigi dla polskiej kultury, nauki </w:t>
              <w:br/>
              <w:t>i sztuk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przyczyny zawarcia unii polsko-litewskiej </w:t>
              <w:br/>
              <w:t>w Krewie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koliczności objęcia władzy w Polsce przez Władysława Jagiełłę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skutki zawarcia unii polsko-litewskiej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agrożenie ze strony Krzyżaków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sz w:val="20"/>
                <w:szCs w:val="20"/>
              </w:rPr>
              <w:t xml:space="preserve">: </w:t>
            </w:r>
            <w:r>
              <w:rPr>
                <w:rFonts w:eastAsia="Times New Roman"/>
                <w:i/>
                <w:sz w:val="20"/>
                <w:szCs w:val="20"/>
              </w:rPr>
              <w:t>unia, Jagiellonowi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Jagiellonowie;</w:t>
            </w:r>
          </w:p>
          <w:p>
            <w:pPr>
              <w:pStyle w:val="Normal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charakteryzuje postać </w:t>
            </w:r>
            <w:r>
              <w:rPr>
                <w:rFonts w:eastAsia="Times"/>
                <w:i/>
                <w:sz w:val="20"/>
                <w:szCs w:val="20"/>
              </w:rPr>
              <w:t xml:space="preserve">Jadwigi </w:t>
            </w:r>
            <w:r>
              <w:rPr>
                <w:rFonts w:eastAsia="Times"/>
                <w:sz w:val="20"/>
                <w:szCs w:val="20"/>
              </w:rPr>
              <w:t>i</w:t>
            </w:r>
            <w:r>
              <w:rPr>
                <w:rFonts w:eastAsia="Times"/>
                <w:i/>
                <w:sz w:val="20"/>
                <w:szCs w:val="20"/>
              </w:rPr>
              <w:t xml:space="preserve"> Władysława Jagiełły.</w:t>
            </w:r>
          </w:p>
          <w:p>
            <w:pPr>
              <w:pStyle w:val="Normal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unia;</w:t>
            </w:r>
          </w:p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ą 1385;</w:t>
            </w:r>
          </w:p>
          <w:p>
            <w:pPr>
              <w:pStyle w:val="Normal"/>
              <w:rPr/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>wskazuje na mapie Królestwo Polskie oraz obszar Wielkiego Księstwa Litewskiego.</w:t>
            </w:r>
          </w:p>
          <w:p>
            <w:pPr>
              <w:pStyle w:val="Normal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edstawia okoliczności zawiązania unii polsko-litewskiej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mienia postanowienia unii w Krewi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sytuację związaną z objęciem tronu polskiego po wygaśnięciu dynastii Piastów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poprawnie posługuje się terminem </w:t>
            </w:r>
            <w:r>
              <w:rPr>
                <w:rFonts w:eastAsia="Times"/>
                <w:i/>
                <w:sz w:val="20"/>
                <w:szCs w:val="20"/>
              </w:rPr>
              <w:t>Andegawenowie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zagrożenie ze strony zakonu krzyżackiego dla Polski </w:t>
              <w:br/>
              <w:t>i Litwy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pl-PL"/>
              </w:rPr>
              <w:t>5. Bitwa pod Grunwalde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bitwa pod Grunwaldem i biorący w niej udział rycerz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napToGrid w:val="false"/>
              <w:rPr>
                <w:rFonts w:eastAsia="Times"/>
                <w:sz w:val="20"/>
                <w:szCs w:val="20"/>
                <w:lang w:eastAsia="pl-PL"/>
              </w:rPr>
            </w:pPr>
            <w:r>
              <w:rPr>
                <w:rFonts w:eastAsia="Times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ą 1410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edstawia przyczyny wielkiej wojny z zakonem krzyżackim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pisuje przebieg bitwy pod Grunwalde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charakteryzuje postać Ulricha von Jungingen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edstawia skutki bitwy pod Grun</w:t>
              <w:softHyphen/>
              <w:t>waldem oraz postanowienie pokoju toruńskiego.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pl-PL"/>
              </w:rPr>
              <w:t xml:space="preserve">6. Mikołaj Kopernik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–</w:t>
            </w:r>
            <w:r>
              <w:rPr>
                <w:sz w:val="20"/>
                <w:szCs w:val="20"/>
                <w:lang w:eastAsia="pl-PL"/>
              </w:rPr>
              <w:t xml:space="preserve"> wielki astrono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Mikołaj Kopernik i jego życie;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odkrycie Mikołaja Kopernika i powiedzenie </w:t>
            </w:r>
            <w:r>
              <w:rPr>
                <w:rFonts w:eastAsia="Times New Roman"/>
                <w:i/>
                <w:sz w:val="20"/>
                <w:szCs w:val="20"/>
              </w:rPr>
              <w:t>Wstrzymał Słońce i ruszy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/>
                <w:sz w:val="20"/>
                <w:szCs w:val="20"/>
              </w:rPr>
              <w:t>Ziemię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dokonania Kopernika spoza dziedziny astronomi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naczenie terminu: </w:t>
            </w:r>
            <w:r>
              <w:rPr>
                <w:rFonts w:eastAsia="Times New Roman"/>
                <w:i/>
                <w:sz w:val="20"/>
                <w:szCs w:val="20"/>
              </w:rPr>
              <w:t>astronomi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astronom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ia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ie, kim był Mikołaj Kopernik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13"/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wyjaśnia powiedzenie: </w:t>
            </w:r>
            <w:r>
              <w:rPr>
                <w:rStyle w:val="A13"/>
                <w:rFonts w:cs="Times New Roman"/>
                <w:i/>
                <w:iCs/>
                <w:sz w:val="20"/>
                <w:szCs w:val="20"/>
              </w:rPr>
              <w:t>wstrzymał Słońce i ruszył Ziemię;</w:t>
            </w:r>
          </w:p>
          <w:p>
            <w:pPr>
              <w:pStyle w:val="Normal"/>
              <w:spacing w:lineRule="auto" w:line="240" w:before="0" w:after="0"/>
              <w:rPr>
                <w:rStyle w:val="A13"/>
                <w:rFonts w:eastAsia="Times" w:cs="Times New Roman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ie, gdzie urodził się Mikołaj Kopernik oraz gdzie znajduje się jego grób;</w:t>
            </w:r>
          </w:p>
          <w:p>
            <w:pPr>
              <w:pStyle w:val="Normal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rzedstawia poglądy na temat Ziemi i Układu Sło</w:t>
              <w:softHyphen/>
              <w:t>necznego przed odkryciem Kopernik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 xml:space="preserve">poprawnie posługuje się terminem: </w:t>
            </w:r>
            <w:r>
              <w:rPr>
                <w:rStyle w:val="A14"/>
                <w:rFonts w:cs="Times New Roman" w:ascii="Calibri" w:hAnsi="Calibri"/>
                <w:i/>
                <w:sz w:val="20"/>
                <w:szCs w:val="20"/>
              </w:rPr>
              <w:t>teoria heliocen</w:t>
              <w:softHyphen/>
              <w:t>tryczn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edstawia inne dokonania </w:t>
              <w:br/>
              <w:t>i zainteresowania Mikołaja Kopernika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, dlaczego najważ</w:t>
              <w:softHyphen/>
              <w:t>niejsze dzieło Kopernika zostało potępione przez Kościół.</w:t>
            </w:r>
          </w:p>
        </w:tc>
      </w:tr>
      <w:tr>
        <w:trPr>
          <w:trHeight w:val="465" w:hRule="atLeast"/>
        </w:trPr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  <w:lang w:eastAsia="pl-PL" w:bidi="pl-PL"/>
              </w:rPr>
              <w:t>Rozdział III: Wojny i upadek Rzeczypospolitej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. Jan Zamoyski  i złoty wiek Polsk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łoty wiek Polsk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kariera polityczna </w:t>
              <w:br/>
              <w:t>i wojskowa Jana Zamoyskiego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amość – miasto renesansowe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shd w:fill="FFFFFF" w:val="clear"/>
              </w:rPr>
              <w:t>–</w:t>
            </w:r>
            <w:r>
              <w:rPr>
                <w:rFonts w:eastAsia="Calibri" w:cs="Calibri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shd w:fill="FFFFFF" w:val="clear"/>
              </w:rPr>
              <w:t>szlachta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shd w:fill="FFFFFF" w:val="clear"/>
              </w:rPr>
              <w:t>kanclerz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shd w:fill="FFFFFF" w:val="clear"/>
              </w:rPr>
              <w:t>,</w:t>
            </w: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shd w:fill="FFFFFF" w:val="clear"/>
              </w:rPr>
              <w:t xml:space="preserve"> hetma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bCs/>
                <w:i/>
                <w:i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shd w:fill="FFFFFF" w:val="clear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em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szlachta;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na królów </w:t>
            </w:r>
            <w:r>
              <w:rPr>
                <w:rStyle w:val="A13"/>
                <w:sz w:val="20"/>
                <w:szCs w:val="20"/>
              </w:rPr>
              <w:t xml:space="preserve">Polski: </w:t>
            </w:r>
            <w:r>
              <w:rPr>
                <w:rStyle w:val="A13"/>
                <w:i/>
                <w:sz w:val="20"/>
                <w:szCs w:val="20"/>
              </w:rPr>
              <w:t>Zygmunta I Starego</w:t>
            </w:r>
            <w:r>
              <w:rPr>
                <w:rStyle w:val="A13"/>
                <w:sz w:val="20"/>
                <w:szCs w:val="20"/>
              </w:rPr>
              <w:t xml:space="preserve">, </w:t>
            </w:r>
            <w:r>
              <w:rPr>
                <w:rStyle w:val="A13"/>
                <w:i/>
                <w:sz w:val="20"/>
                <w:szCs w:val="20"/>
              </w:rPr>
              <w:t xml:space="preserve">Zygmunta II Augusta </w:t>
            </w:r>
            <w:r>
              <w:rPr>
                <w:rStyle w:val="A13"/>
                <w:sz w:val="20"/>
                <w:szCs w:val="20"/>
              </w:rPr>
              <w:t xml:space="preserve">i </w:t>
            </w:r>
            <w:r>
              <w:rPr>
                <w:rStyle w:val="A13"/>
                <w:i/>
                <w:sz w:val="20"/>
                <w:szCs w:val="20"/>
              </w:rPr>
              <w:t>Stefana Batorego.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i/>
                <w:i/>
                <w:sz w:val="20"/>
                <w:szCs w:val="20"/>
              </w:rPr>
            </w:pPr>
            <w:r>
              <w:rPr>
                <w:rFonts w:eastAsia="Times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kanclerz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het</w:t>
              <w:softHyphen/>
              <w:t>man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charakteryzuje postać i do</w:t>
              <w:softHyphen/>
              <w:t>konania Jana Zamoyskiego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złoty wiek;</w:t>
            </w:r>
          </w:p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3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charakteryzuje zabudowę i układ Zamościa;</w:t>
            </w:r>
          </w:p>
          <w:p>
            <w:pPr>
              <w:pStyle w:val="Normal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skazuje na mapie Zamość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 słowa Zamoyskie</w:t>
              <w:softHyphen/>
              <w:t xml:space="preserve">go: </w:t>
            </w:r>
            <w:r>
              <w:rPr>
                <w:rStyle w:val="A13"/>
                <w:rFonts w:cs="Times New Roman"/>
                <w:i/>
                <w:iCs/>
                <w:sz w:val="20"/>
                <w:szCs w:val="20"/>
              </w:rPr>
              <w:t>Takie będą Rzeczypo</w:t>
              <w:softHyphen/>
              <w:t>spolite, jakie ich młodzieży chowanie;</w:t>
            </w:r>
          </w:p>
          <w:p>
            <w:pPr>
              <w:pStyle w:val="Normal"/>
              <w:spacing w:before="0" w:after="1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charakteryzuje Zamość, jako przykład miasta rene</w:t>
              <w:softHyphen/>
              <w:t>sansowego.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. XVII wiek – stulecie woje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otop szwedzki, rola Stefana Czarnieckiego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obrona Jasnej Góry </w:t>
            </w:r>
            <w:r>
              <w:rPr>
                <w:rFonts w:eastAsia="Times New Roman"/>
                <w:sz w:val="20"/>
                <w:szCs w:val="20"/>
                <w:highlight w:val="darkGray"/>
              </w:rPr>
              <w:br/>
              <w:t>i rola przeora Augustyna</w:t>
            </w:r>
            <w:r>
              <w:rPr>
                <w:rFonts w:eastAsia="Times New Roman"/>
                <w:sz w:val="20"/>
                <w:szCs w:val="20"/>
              </w:rPr>
              <w:t xml:space="preserve"> Kordeckiego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król Jan III Sobieski </w:t>
              <w:br/>
              <w:t>i jego zwycięstwa nad Turkami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rola husarii w polskich sukcesach militarnych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sz w:val="20"/>
                <w:szCs w:val="20"/>
              </w:rPr>
              <w:t xml:space="preserve">: </w:t>
            </w:r>
            <w:r>
              <w:rPr>
                <w:rFonts w:eastAsia="Times New Roman"/>
                <w:i/>
                <w:sz w:val="20"/>
                <w:szCs w:val="20"/>
              </w:rPr>
              <w:t>potop szwedzki, husaria, wielki wezyr, odsiecz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potop szwedzki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skazuje na mapie granice Rzeczypospolitej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skazuje na mapie sąsiadów Rzeczypospolitej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1655–1660, 1683;</w:t>
            </w:r>
          </w:p>
          <w:p>
            <w:pPr>
              <w:pStyle w:val="Pa11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wojna podjazdowa, odsiecz wiedeńska;</w:t>
            </w:r>
          </w:p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 xml:space="preserve">opisuje wygląd </w:t>
              <w:br/>
              <w:t>i uzbrojenie husarii;</w:t>
            </w:r>
          </w:p>
          <w:p>
            <w:pPr>
              <w:pStyle w:val="Normal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zna postaci: </w:t>
            </w:r>
            <w:r>
              <w:rPr>
                <w:rStyle w:val="A13"/>
                <w:rFonts w:cs="Times New Roman"/>
                <w:sz w:val="20"/>
                <w:szCs w:val="20"/>
                <w:highlight w:val="darkGray"/>
              </w:rPr>
              <w:t>Augustyn Kordecki,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 Stefan Czarniecki, Jan III Sobieski, oraz ich dokonania.</w:t>
            </w:r>
          </w:p>
          <w:p>
            <w:pPr>
              <w:pStyle w:val="Pa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husaria, wielki wezyr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edstawia przebieg poto</w:t>
              <w:softHyphen/>
              <w:t xml:space="preserve">pu szwedzkiego </w:t>
              <w:br/>
              <w:t>i przełomo</w:t>
              <w:softHyphen/>
              <w:t>wej obrony Jasnej Góry;</w:t>
            </w:r>
          </w:p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rzedstawia przebieg odsieczy wiedeńskiej.</w:t>
            </w:r>
          </w:p>
          <w:p>
            <w:pPr>
              <w:pStyle w:val="Normal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skutki wojen Rzeczypospolitej w XVII w.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*Czasy stanisławowsk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deały epoki oświeceni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onania króla Stanisława Augusta Poniatowskiego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tanowienie Komisji Edukacji Narodowej i jej znaczeni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ltura doby stanisławowskiej oraz jej przedstawiciel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abytki budownictwa </w:t>
              <w:br/>
              <w:t xml:space="preserve">i architektury polskiej </w:t>
              <w:br/>
              <w:t>2 poł. XVIII w.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shd w:fill="FFFFFF" w:val="clear"/>
              </w:rPr>
              <w:t>–</w:t>
            </w:r>
            <w:r>
              <w:rPr>
                <w:rFonts w:eastAsia="Calibri" w:cs="Calibri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Fonts w:eastAsia="Times"/>
                <w:i/>
                <w:sz w:val="20"/>
                <w:szCs w:val="20"/>
              </w:rPr>
              <w:t>Szkoła Rycerska</w:t>
            </w:r>
            <w:r>
              <w:rPr>
                <w:rFonts w:eastAsia="Times"/>
                <w:sz w:val="20"/>
                <w:szCs w:val="20"/>
              </w:rPr>
              <w:t xml:space="preserve">, </w:t>
            </w:r>
            <w:r>
              <w:rPr>
                <w:rFonts w:eastAsia="Times"/>
                <w:i/>
                <w:sz w:val="20"/>
                <w:szCs w:val="20"/>
              </w:rPr>
              <w:t>kadet</w:t>
            </w:r>
            <w:r>
              <w:rPr>
                <w:rFonts w:eastAsia="Times"/>
                <w:sz w:val="20"/>
                <w:szCs w:val="20"/>
              </w:rPr>
              <w:t xml:space="preserve">, </w:t>
            </w:r>
            <w:r>
              <w:rPr>
                <w:rFonts w:eastAsia="Times"/>
                <w:i/>
                <w:sz w:val="20"/>
                <w:szCs w:val="20"/>
              </w:rPr>
              <w:t>mecenas</w:t>
            </w:r>
            <w:r>
              <w:rPr>
                <w:rFonts w:eastAsia="Times"/>
                <w:sz w:val="20"/>
                <w:szCs w:val="20"/>
              </w:rPr>
              <w:t xml:space="preserve">, </w:t>
            </w:r>
            <w:r>
              <w:rPr>
                <w:rFonts w:eastAsia="Times"/>
                <w:i/>
                <w:sz w:val="20"/>
                <w:szCs w:val="20"/>
              </w:rPr>
              <w:t>obiady czwartkowe;</w:t>
            </w:r>
          </w:p>
          <w:p>
            <w:pPr>
              <w:pStyle w:val="Normal"/>
              <w:spacing w:lineRule="auto" w:line="240" w:before="0" w:after="0"/>
              <w:ind w:hanging="37"/>
              <w:rPr>
                <w:rFonts w:eastAsia="Times"/>
                <w:i/>
                <w:i/>
                <w:sz w:val="20"/>
                <w:szCs w:val="20"/>
              </w:rPr>
            </w:pPr>
            <w:r>
              <w:rPr>
                <w:rFonts w:eastAsia="Times"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obiady czwartkowe, Szkoła Rycersk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kade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mecenas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, dlaczego Dzień Edukacji Narodowej jest współcześnie obchodzony 14 października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mienia zasługi króla Stanisława Augusta Ponia</w:t>
              <w:softHyphen/>
              <w:t>towskiego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oświecenie było nazywane „wiekiem rozumu”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rzedstawia najwybit</w:t>
              <w:softHyphen/>
              <w:t>niejszych twórców doby stanisławowskiej oraz ich dokonania;</w:t>
            </w:r>
          </w:p>
          <w:p>
            <w:pPr>
              <w:pStyle w:val="Normal"/>
              <w:spacing w:lineRule="auto" w:line="240" w:before="0" w:after="0"/>
              <w:rPr>
                <w:rStyle w:val="A13"/>
                <w:rFonts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 kontrowersje w ocenie panowania króla Stanisława Augusta Ponia</w:t>
              <w:softHyphen/>
              <w:t>towskiego.</w:t>
            </w:r>
          </w:p>
        </w:tc>
      </w:tr>
      <w:tr>
        <w:trPr>
          <w:trHeight w:val="12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. Tadeusz Kościuszko na czele powstania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40" w:hanging="14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sytuacja Rzeczypospolitej </w:t>
              <w:br/>
              <w:t>w XVIII w.;</w:t>
            </w:r>
          </w:p>
          <w:p>
            <w:pPr>
              <w:pStyle w:val="Normal"/>
              <w:autoSpaceDE w:val="false"/>
              <w:spacing w:before="0" w:after="0"/>
              <w:ind w:left="140" w:hanging="1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Konstytucja 3 maja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rozbiory Rzeczypospolitej dokonane przez Rosję, Prusy i Austrię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dowództwo Tadeusza  Kościuszki w powstaniu w 1794 r.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bitwa pod Racławicami i rola kosynierów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klęska powstania i III rozbiór Rzeczypospolitej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</w:r>
            <w:r>
              <w:rPr>
                <w:rFonts w:eastAsia="Times New Roman"/>
                <w:i/>
                <w:sz w:val="20"/>
                <w:szCs w:val="20"/>
              </w:rPr>
              <w:t>rozbiory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konstytucja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powstanie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kosynier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 pomocy nauczycie</w:t>
              <w:softHyphen/>
              <w:t xml:space="preserve">la 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zaborcy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powstani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mienia państwa, które dokonały rozbiorów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rzedstawia cel powstania kościuszkowski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konstytucj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kosynierzy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1772, 3 maja 1791 r., 1794, 1795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edstawia znaczenie uchwalenia Konstytucji 3 Maja;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charakteryzuje postać i do</w:t>
              <w:softHyphen/>
              <w:t>konania Tadeusza Kościuszk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pisuje przebieg powstania kościuszkowski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znaczenie uchwalenia Konstytucji 3 Maja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wyjaśnia czym był Uniwersał Połaniecki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>wskazuje na mapie rozbiory Polski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 przyczyny kryzysu Rzeczypospolitej szlachec</w:t>
              <w:softHyphen/>
              <w:t>kiej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. Legiony Polskie i hymn narodowy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losy Polaków po upadku Rzeczypospolitej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Legiony Polskie we Włoszech i panujące </w:t>
              <w:br/>
              <w:t>w nich zasady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generał Jan Henryk Dąbrowski i jego rola </w:t>
              <w:br/>
              <w:t>w stworzeniu Legionów Polskich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Józef Wybicki – autor </w:t>
            </w:r>
            <w:r>
              <w:rPr>
                <w:rFonts w:eastAsia="Times New Roman"/>
                <w:i/>
                <w:sz w:val="20"/>
                <w:szCs w:val="20"/>
              </w:rPr>
              <w:t>Mazurka Dąbrowskiego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słów </w:t>
            </w:r>
            <w:r>
              <w:rPr>
                <w:rFonts w:eastAsia="Times New Roman"/>
                <w:i/>
                <w:sz w:val="20"/>
                <w:szCs w:val="20"/>
              </w:rPr>
              <w:t>Mazurka Dąbrowskiego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/>
                <w:sz w:val="20"/>
                <w:szCs w:val="20"/>
              </w:rPr>
              <w:t>Mazurek Dąbrowskiego</w:t>
            </w:r>
            <w:r>
              <w:rPr>
                <w:rFonts w:eastAsia="Times New Roman"/>
                <w:sz w:val="20"/>
                <w:szCs w:val="20"/>
              </w:rPr>
              <w:t xml:space="preserve"> hymnem Polsk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</w:r>
            <w:r>
              <w:rPr>
                <w:rFonts w:eastAsia="Times New Roman"/>
                <w:i/>
                <w:sz w:val="20"/>
                <w:szCs w:val="20"/>
              </w:rPr>
              <w:t>emigracja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hymn państwowy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hymn państwowy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imię i nazwisko autora hymnu państwowego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zna słowa hymnu Polsk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emigracj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edstawia sytuację narodu polskiego po III rozbiorz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ą: 1797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charakteryzuje postaci gen. Jana Hen</w:t>
              <w:softHyphen/>
              <w:t>ryka Dąbrowskiego i Józefa Wybickiego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pisuje Legiony Polskie we Włoszech oraz panujące w nich zasad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wie, kiedy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Mazurek Dą</w:t>
              <w:softHyphen/>
              <w:t xml:space="preserve">browskiego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ostał polskim hymnem narodowym</w:t>
            </w: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, dlaczego Polacy zaczęli tworzyć legiony polskie u boku Napoleon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charakteryzuje postać Napoleona Bonapart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e, o jakich wydarzeniach mówią słowa Mazurka Dąbrowskiego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. Romuald Traugutt i powstanie styczniow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branka i wybuch powstania styczniowego;</w:t>
            </w:r>
          </w:p>
          <w:p>
            <w:pPr>
              <w:pStyle w:val="Normal"/>
              <w:autoSpaceDE w:val="false"/>
              <w:spacing w:before="0" w:after="0"/>
              <w:ind w:left="140" w:hanging="1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ojna partyzancka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Romuald Traugutt dyktatorem powstania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represje po upadku powstania styczniowego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naczenie terminów</w:t>
            </w:r>
            <w:r>
              <w:rPr>
                <w:rFonts w:eastAsia="Times New Roman"/>
                <w:i/>
                <w:sz w:val="20"/>
                <w:szCs w:val="20"/>
              </w:rPr>
              <w:t>: zabór rosyjski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działalność konspiracyjna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branka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wojna partyzancka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dyktator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Syberi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zabór rosyjski, Syberi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Polacy zorganizowali powstanie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brank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dyktator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charakteryzuje postać  Romualda Traugutta</w:t>
            </w: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1863–1864.</w:t>
            </w:r>
          </w:p>
          <w:p>
            <w:pPr>
              <w:pStyle w:val="Pa11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działalność konspiracyjn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Polacy prowadzili działalność konspiracyjną.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wojna partyzancka;</w:t>
            </w:r>
          </w:p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pisuje charakter, przebieg  i skutki powstania styczniowego.</w:t>
            </w:r>
          </w:p>
          <w:p>
            <w:pPr>
              <w:pStyle w:val="Normal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Pa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powsta</w:t>
              <w:softHyphen/>
              <w:t>nie styczniowe upadło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. Maria Skłodowska-Curie – polska noblistk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edukacja Marii Skłodowskiej-Curie na ziemiach polskich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tajne nauczanie </w:t>
              <w:br/>
              <w:t>i Latający Uniwersytet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kariera naukowa Marii Skłodowskiej-Curie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Nagrody Nobla przyznane Marii Skłodowskiej-Curie;</w:t>
            </w:r>
          </w:p>
          <w:p>
            <w:pPr>
              <w:pStyle w:val="Normal"/>
              <w:autoSpaceDE w:val="false"/>
              <w:spacing w:before="0" w:after="0"/>
              <w:ind w:left="140" w:hanging="1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olscy nobliśc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</w:r>
            <w:r>
              <w:rPr>
                <w:rFonts w:eastAsia="Times New Roman"/>
                <w:i/>
                <w:sz w:val="20"/>
                <w:szCs w:val="20"/>
              </w:rPr>
              <w:t>tajne nauczanie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Nagroda Nobla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laurea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tajne nauczanie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laureat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Maria Skłodowska-Curie mu</w:t>
              <w:softHyphen/>
              <w:t>siała wyjechać do Francji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charakteryzuje postać Marii Skłodowskiej-Curie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3"/>
                <w:rFonts w:cs="Times New Roman"/>
                <w:sz w:val="20"/>
                <w:szCs w:val="20"/>
              </w:rPr>
              <w:t>–</w:t>
            </w:r>
            <w:r>
              <w:rPr>
                <w:rStyle w:val="A13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mienia, za jakie dokona</w:t>
              <w:softHyphen/>
              <w:t>nia Maria Skłodowska-Curie otrzymała Nagrodę Nobla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przedstawia dokonania M. Skłodowskiej-Curie </w:t>
              <w:br/>
              <w:t>i wyjaśnia, za co została uhonorowana Nagrodą Nobla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 xml:space="preserve">Nagroda Nobla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Uniwersytet Latający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mienia innych polskich laureatów Nagrody Nobla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3"/>
                <w:rFonts w:cs="Times New Roman"/>
                <w:sz w:val="20"/>
                <w:szCs w:val="20"/>
              </w:rPr>
              <w:t>–</w:t>
            </w:r>
            <w:r>
              <w:rPr>
                <w:rStyle w:val="A13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pisuje działalność Marii Skłodowskiej-Curie podczas I wojny światowej.</w:t>
            </w:r>
          </w:p>
        </w:tc>
      </w:tr>
      <w:tr>
        <w:trPr>
          <w:trHeight w:val="465" w:hRule="atLeast"/>
        </w:trPr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Rozdział IV: Ku współczesnej Polsce</w:t>
            </w:r>
          </w:p>
        </w:tc>
      </w:tr>
      <w:tr>
        <w:trPr>
          <w:trHeight w:val="7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. Józef Piłsudski i niepodległa Polsk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ybuch I wojny światowej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udział Legionów Polskich i Józefa Piłsudskiego w działaniach zbrojnych podczas I wojny światowej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dzyskanie niepodległości przez Polskę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Józef Piłsudski Naczelnikiem Państwa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alki o ustalenie granic II Rzeczypospolitej i Bitwa Warszawska;</w:t>
            </w:r>
          </w:p>
          <w:p>
            <w:pPr>
              <w:pStyle w:val="Normal"/>
              <w:autoSpaceDE w:val="false"/>
              <w:spacing w:before="0" w:after="0"/>
              <w:ind w:left="140" w:hanging="1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Narodowe Święto Niepodległości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  <w:br/>
            </w:r>
            <w:r>
              <w:rPr>
                <w:rFonts w:eastAsia="Times New Roman"/>
                <w:i/>
                <w:sz w:val="20"/>
                <w:szCs w:val="20"/>
              </w:rPr>
              <w:t>I wojna światowa,</w:t>
            </w:r>
            <w:r>
              <w:rPr>
                <w:rFonts w:eastAsia="Times New Roman"/>
                <w:sz w:val="20"/>
                <w:szCs w:val="20"/>
              </w:rPr>
              <w:t xml:space="preserve"> </w:t>
              <w:br/>
            </w:r>
            <w:r>
              <w:rPr>
                <w:rFonts w:eastAsia="Times New Roman"/>
                <w:i/>
                <w:sz w:val="20"/>
                <w:szCs w:val="20"/>
              </w:rPr>
              <w:t>II Rzeczpospolita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Naczelnik Państwa, orlęta lwowskie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 pomocy nauczyciela poprawnie posługuje się terminem: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 xml:space="preserve"> I wojna światow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II Rzeczpospolit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skazuje na mapie obszar II RP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dzień 11 listopada został ogłoszo</w:t>
              <w:softHyphen/>
              <w:t>ny świętem państwowym.</w:t>
            </w:r>
          </w:p>
          <w:p>
            <w:pPr>
              <w:pStyle w:val="Normal"/>
              <w:spacing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Naczelnik Państw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1914–1918; 11 li</w:t>
              <w:softHyphen/>
              <w:t>stopada 1918 r.</w:t>
            </w:r>
          </w:p>
          <w:p>
            <w:pPr>
              <w:pStyle w:val="Normal"/>
              <w:spacing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edstawia udział Legio</w:t>
              <w:softHyphen/>
              <w:t>nów Polskich w działaniach zbrojnych podczas I wojny światowej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 rolę Józefa Piłsudskiego w odzyskaniu niepodległości i budowie państwa polski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orlęta lwowskie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ymienia obszary, o które Polacy toczyli walki w latach 1918- 1921 r.</w:t>
            </w:r>
          </w:p>
          <w:p>
            <w:pPr>
              <w:pStyle w:val="Normal"/>
              <w:spacing w:before="0" w:after="1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pisuje przebieg walk o granice II Rzeczpospolitej.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13" w:hanging="3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Bitwa</w:t>
            </w:r>
          </w:p>
          <w:p>
            <w:pPr>
              <w:pStyle w:val="Normal"/>
              <w:autoSpaceDE w:val="false"/>
              <w:spacing w:before="0" w:after="0"/>
              <w:ind w:left="313" w:hanging="313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arszawsk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sja Sowiecka i komunizm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jna polsko-bolszewick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twa Warszawska i jej legend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 sierpnia – Święto Wojska Polskieg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e związane z datą: 15 sierpnia 1920 r.;</w:t>
            </w:r>
          </w:p>
          <w:p>
            <w:pPr>
              <w:pStyle w:val="Pa11"/>
              <w:rPr>
                <w:rStyle w:val="A14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odpowiada, jaki był wynik Bitwy Warszawskiej;</w:t>
            </w:r>
          </w:p>
          <w:p>
            <w:pPr>
              <w:pStyle w:val="Normal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>wskazuje na mapie miejsce Bitwy Warszawskiej.</w:t>
            </w:r>
          </w:p>
          <w:p>
            <w:pPr>
              <w:pStyle w:val="Normal"/>
              <w:spacing w:before="0" w:after="160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prawnie posługuje się terminami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: front,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komunizm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bolszewicy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wyjaśnia, dlaczego </w:t>
              <w:br/>
              <w:t>15 sierpnia obchodzone jest Święto Wojska Polskiego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mawia przebieg wojny polsko-bolszewickiej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A13"/>
                <w:rFonts w:ascii="Calibri" w:hAnsi="Calibri" w:eastAsia="Times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wyjaśnia, jakie czynniki złożyły się na sukces wojsk polskich </w:t>
              <w:br/>
              <w:t>w wojnie z Rosją Sowieck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prawnie posługuje się terminem </w:t>
            </w:r>
            <w:r>
              <w:rPr>
                <w:i/>
                <w:sz w:val="20"/>
                <w:szCs w:val="20"/>
              </w:rPr>
              <w:t>„cud nad Wisłą”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mit </w:t>
            </w:r>
            <w:r>
              <w:rPr>
                <w:i/>
                <w:sz w:val="20"/>
                <w:szCs w:val="20"/>
              </w:rPr>
              <w:t>„cudu nad Wisłą”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. Eugeniusz Kwiatkowski i budowa Gdyn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roblemy odrodzonej Polski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asługi Eugeniusza Kwiatkowskiego na polu gospodarczym – budowa portu w Gdyni, Centralny Okręg Przemysłowy;</w:t>
            </w:r>
          </w:p>
          <w:p>
            <w:pPr>
              <w:pStyle w:val="Normal"/>
              <w:autoSpaceDE w:val="false"/>
              <w:spacing w:before="0" w:after="0"/>
              <w:ind w:left="140" w:hanging="1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Gdynia polskim oknem na świat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Wolne Miasto Gdańsk, </w:t>
            </w:r>
            <w:r>
              <w:rPr>
                <w:rFonts w:eastAsia="Times"/>
                <w:i/>
                <w:sz w:val="20"/>
                <w:szCs w:val="20"/>
              </w:rPr>
              <w:t>bezrobocie, import, eksport, ministe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Wolne Miasto Gdańsk, bezroboci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skazuje na mapie Polski Gdynię.</w:t>
            </w:r>
          </w:p>
          <w:p>
            <w:pPr>
              <w:pStyle w:val="Normal"/>
              <w:spacing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, dlaczego Gdynia stała się polskim „oknem na świat”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pisuje trudności gospodar</w:t>
              <w:softHyphen/>
              <w:t xml:space="preserve">cze i ustrojowe </w:t>
              <w:br/>
              <w:t>w odbudo</w:t>
              <w:softHyphen/>
              <w:t>wie państwa polskiego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/>
                <w:sz w:val="20"/>
                <w:szCs w:val="20"/>
              </w:rPr>
              <w:t xml:space="preserve">charakteryzuje </w:t>
              <w:br/>
              <w:t xml:space="preserve">i </w:t>
            </w:r>
            <w:r>
              <w:rPr>
                <w:rStyle w:val="A13"/>
                <w:rFonts w:cs="Times New Roman"/>
                <w:sz w:val="20"/>
                <w:szCs w:val="20"/>
              </w:rPr>
              <w:t>wskazuje na mapie obszar Centralnego Okręgu Prze</w:t>
              <w:softHyphen/>
              <w:t>mysłow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poprawnie posługuje się terminami: </w:t>
            </w:r>
            <w:r>
              <w:rPr>
                <w:rFonts w:eastAsia="Times"/>
                <w:i/>
                <w:sz w:val="20"/>
                <w:szCs w:val="20"/>
              </w:rPr>
              <w:t>minister,</w:t>
            </w:r>
            <w:r>
              <w:rPr>
                <w:rFonts w:eastAsia="Times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/>
                <w:sz w:val="20"/>
                <w:szCs w:val="20"/>
              </w:rPr>
              <w:t>eksport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import.</w:t>
            </w:r>
          </w:p>
          <w:p>
            <w:pPr>
              <w:pStyle w:val="Normal"/>
              <w:snapToGrid w:val="false"/>
              <w:spacing w:before="0" w:after="0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  <w:lang w:eastAsia="pl-PL"/>
              </w:rPr>
              <w:t xml:space="preserve">3. Zośka, Alek </w:t>
              <w:br/>
              <w:t>i Rudy – bohaterscy harcerz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ybuch II wojny światowej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sytuacja społeczeństwa polskiego pod niemiecką okupacją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Szare Szeregi (Zośka, Alek, Rudy)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akcja pod Arsenałem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owstanie warszawskie jako wyraz patriotyzmu młodego pokolenia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</w:r>
            <w:r>
              <w:rPr>
                <w:rFonts w:eastAsia="Times New Roman"/>
                <w:i/>
                <w:sz w:val="20"/>
                <w:szCs w:val="20"/>
              </w:rPr>
              <w:t>okupacja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Armia Krajowa, Szare Szeregi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em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okupacja;</w:t>
            </w:r>
          </w:p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ą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1 września 1939 r.;</w:t>
            </w:r>
          </w:p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pisuje sytuację narodu polskiego pod niemiecką okupacj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Armia Krajow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Szare Szeregi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zna wydarzenia związane z datą </w:t>
              <w:br/>
              <w:t>1 sierpnia 1944 r.;</w:t>
            </w:r>
          </w:p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charakteryzuje postaci Zośki, Alka i Rudego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>wie, dlaczego wybuchło powstanie warszawski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2"/>
                <w:szCs w:val="22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opisuje najważniejsze akcje Szarych Szeregów, </w:t>
              <w:br/>
              <w:t>w tym akcję pod Arsenałe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poprawnie posługuje się terminami: </w:t>
            </w:r>
            <w:r>
              <w:rPr>
                <w:rFonts w:eastAsia="Times"/>
                <w:i/>
                <w:sz w:val="20"/>
                <w:szCs w:val="20"/>
              </w:rPr>
              <w:t xml:space="preserve">Związek Sowiecki, </w:t>
            </w:r>
            <w:r>
              <w:rPr>
                <w:rFonts w:eastAsia="Times New Roman"/>
                <w:i/>
                <w:sz w:val="20"/>
                <w:szCs w:val="20"/>
              </w:rPr>
              <w:t>powstanie warszawski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działalność Polskiego Państwa Podziemnego.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rzedstawia przebieg po</w:t>
              <w:softHyphen/>
              <w:t>wstania warszawskiego.</w:t>
            </w:r>
          </w:p>
        </w:tc>
      </w:tr>
      <w:tr>
        <w:trPr>
          <w:trHeight w:val="7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4. „Żołnierze niezłomni”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rzejęcie władzy w powojennej Polsce przez komunistów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olityka komunistów wobec polskiego podziemia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działalność wojenna i powojenna Witolda Pileckiego;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postawa Danuty Siedzikówny, ps. Inka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Cs/>
                <w:sz w:val="20"/>
                <w:szCs w:val="20"/>
                <w:shd w:fill="FFFFFF" w:val="clear"/>
              </w:rPr>
              <w:t xml:space="preserve">znaczenie terminów: </w:t>
            </w:r>
            <w:r>
              <w:rPr>
                <w:rFonts w:eastAsia="Times New Roman"/>
                <w:i/>
                <w:iCs/>
                <w:sz w:val="20"/>
                <w:szCs w:val="20"/>
                <w:shd w:fill="FFFFFF" w:val="clear"/>
              </w:rPr>
              <w:t>opozycja antykomunistyczna, „żołnierze niezłomni”.</w:t>
            </w:r>
          </w:p>
          <w:p>
            <w:pPr>
              <w:pStyle w:val="Normal"/>
              <w:spacing w:before="0" w:after="0"/>
              <w:rPr>
                <w:rFonts w:eastAsia="Times New Roman"/>
                <w:bCs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rFonts w:eastAsia="Times New Roman"/>
                <w:bCs/>
                <w:i/>
                <w:iCs/>
                <w:sz w:val="20"/>
                <w:szCs w:val="20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 pomocy nauczyciela poprawnie posługuje się terminem: „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żołnierze niezłomni”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pisuje politykę komunistów wobec ludności polskiej.</w:t>
            </w:r>
          </w:p>
          <w:p>
            <w:pPr>
              <w:pStyle w:val="Normal"/>
              <w:spacing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i/>
                <w:i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: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„żołnierze niezłomni”;</w:t>
            </w:r>
          </w:p>
          <w:p>
            <w:pPr>
              <w:pStyle w:val="Normal"/>
              <w:spacing w:before="0" w:after="0"/>
              <w:rPr>
                <w:rFonts w:eastAsia="Times New Roman"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rFonts w:eastAsia="Times New Roman"/>
                <w:iCs/>
                <w:sz w:val="20"/>
                <w:szCs w:val="20"/>
                <w:shd w:fill="FFFFFF" w:val="clear"/>
              </w:rPr>
              <w:t>–</w:t>
            </w:r>
            <w:r>
              <w:rPr>
                <w:rFonts w:eastAsia="Calibri" w:cs="Calibri"/>
                <w:i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Times New Roman"/>
                <w:iCs/>
                <w:sz w:val="20"/>
                <w:szCs w:val="20"/>
                <w:shd w:fill="FFFFFF" w:val="clear"/>
              </w:rPr>
              <w:t>rozwija skrót PRL;</w:t>
            </w:r>
          </w:p>
          <w:p>
            <w:pPr>
              <w:pStyle w:val="Pa11"/>
              <w:rPr>
                <w:rFonts w:ascii="Calibri" w:hAnsi="Calibri" w:eastAsia="Times" w:cs="Calibri"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rFonts w:eastAsia="Times" w:cs="Calibri" w:ascii="Calibri" w:hAnsi="Calibri"/>
                <w:i/>
                <w:iCs/>
                <w:sz w:val="20"/>
                <w:szCs w:val="20"/>
                <w:shd w:fill="FFFFFF" w:val="clea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kto objął rządy w państwie polskim po zakończeniu II wojny światowej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pisuje represje komuni</w:t>
              <w:softHyphen/>
              <w:t>stów wobec zwolenników prawowitych władz polskich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– </w:t>
            </w:r>
            <w:r>
              <w:rPr>
                <w:rStyle w:val="A13"/>
                <w:rFonts w:cs="Calibri" w:ascii="Calibri" w:hAnsi="Calibri"/>
                <w:sz w:val="20"/>
                <w:szCs w:val="20"/>
              </w:rPr>
              <w:t xml:space="preserve">charakteryzuje postaci </w:t>
            </w:r>
            <w:r>
              <w:rPr>
                <w:rStyle w:val="A13"/>
                <w:rFonts w:cs="Calibri" w:ascii="Calibri" w:hAnsi="Calibri"/>
                <w:i/>
                <w:sz w:val="20"/>
                <w:szCs w:val="20"/>
              </w:rPr>
              <w:t>Witolda Pileckiego</w:t>
            </w:r>
            <w:r>
              <w:rPr>
                <w:rStyle w:val="A13"/>
                <w:rFonts w:cs="Calibri" w:ascii="Calibri" w:hAnsi="Calibri"/>
                <w:sz w:val="20"/>
                <w:szCs w:val="20"/>
              </w:rPr>
              <w:t xml:space="preserve"> i </w:t>
            </w:r>
            <w:r>
              <w:rPr>
                <w:rStyle w:val="A13"/>
                <w:rFonts w:cs="Calibri" w:ascii="Calibri" w:hAnsi="Calibri"/>
                <w:i/>
                <w:sz w:val="20"/>
                <w:szCs w:val="20"/>
              </w:rPr>
              <w:t>Danuty Siedzikówny</w:t>
            </w:r>
            <w:r>
              <w:rPr>
                <w:rStyle w:val="A13"/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e, kiedy obchodzony jest Narodowy Dzień Pamięci „Żołnierzy Wyklętych”.</w:t>
            </w:r>
          </w:p>
        </w:tc>
      </w:tr>
      <w:tr>
        <w:trPr>
          <w:trHeight w:val="7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5. Jan Paweł II – papież pielgrzy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dzieciństwo i początek kapłaństwa Karola Wojtyły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pozycyjna rola Kościoła w czasach komunizmu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ybór Karola Wojtyły na papieża;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ielgrzymki papieża do ojczyzny (</w:t>
            </w:r>
            <w:r>
              <w:rPr>
                <w:rFonts w:eastAsia="Times New Roman"/>
                <w:bCs/>
                <w:i/>
                <w:sz w:val="20"/>
                <w:szCs w:val="20"/>
                <w:shd w:fill="FFFFFF" w:val="clear"/>
              </w:rPr>
              <w:t>Niech zstąpi Duch Twój i odnowi oblicze ziemi</w:t>
            </w:r>
            <w:r>
              <w:rPr>
                <w:rFonts w:eastAsia="Times New Roman"/>
                <w:i/>
                <w:sz w:val="20"/>
                <w:szCs w:val="20"/>
                <w:shd w:fill="FFFFFF" w:val="clear"/>
              </w:rPr>
              <w:t>. Tej ziemi!</w:t>
            </w:r>
            <w:r>
              <w:rPr>
                <w:rFonts w:eastAsia="Times New Roman"/>
                <w:sz w:val="20"/>
                <w:szCs w:val="20"/>
                <w:shd w:fill="FFFFFF" w:val="clear"/>
              </w:rPr>
              <w:t>)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sparcie Kościoła dla opozycji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Jan Paweł II jako papież pielgrzym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naczenie terminów: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papież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teologia, pielgrzymka, konklawe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kardynał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prymas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pontyfikat.</w:t>
            </w:r>
          </w:p>
          <w:p>
            <w:pPr>
              <w:pStyle w:val="Normal"/>
              <w:spacing w:before="0" w:after="0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rzy pomocy nauczyciela poprawnie posługuje się terminem: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papież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wie, kim był Karol Wojtyła;</w:t>
            </w:r>
          </w:p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3"/>
                <w:rFonts w:cs="Times New Roman"/>
                <w:iCs/>
                <w:sz w:val="20"/>
                <w:szCs w:val="20"/>
              </w:rPr>
              <w:t>–</w:t>
            </w:r>
            <w:r>
              <w:rPr>
                <w:rStyle w:val="A13"/>
                <w:rFonts w:cs="Calibri"/>
                <w:iCs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Cs/>
                <w:sz w:val="20"/>
                <w:szCs w:val="20"/>
              </w:rPr>
              <w:t>podaje miasto, w którym urodził się Karol Wojtył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poprawnie posługuje się terminami: </w:t>
            </w:r>
            <w:r>
              <w:rPr>
                <w:rFonts w:eastAsia="Times New Roman"/>
                <w:i/>
                <w:sz w:val="20"/>
                <w:szCs w:val="20"/>
              </w:rPr>
              <w:t>papież, teologia, pielgrzymk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nazwy kontynentów, które odwiedził Jan Paweł II.</w:t>
            </w:r>
          </w:p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A13"/>
                <w:rFonts w:cs="Times New Roman"/>
                <w:iCs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Cs/>
                <w:sz w:val="20"/>
                <w:szCs w:val="20"/>
              </w:rPr>
              <w:t xml:space="preserve">charakteryzuje rolę Kościoła katolickiego </w:t>
              <w:br/>
              <w:t>w czasach komunizmu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charakteryzuje rolę papieża jako przywódcy Kościoła katolickiego oraz jako autorytetu moralnego dla chrześcijan.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Style w:val="A13"/>
                <w:rFonts w:cs="Times New Roman"/>
                <w:iCs/>
                <w:sz w:val="20"/>
                <w:szCs w:val="20"/>
              </w:rPr>
              <w:t>–</w:t>
            </w:r>
            <w:r>
              <w:rPr>
                <w:rStyle w:val="A13"/>
                <w:rFonts w:cs="Calibri"/>
                <w:iCs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Cs/>
                <w:sz w:val="20"/>
                <w:szCs w:val="20"/>
              </w:rPr>
              <w:t xml:space="preserve">wyjaśnia znaczenie słów Jana Pawła II: </w:t>
            </w:r>
            <w:bookmarkStart w:id="3" w:name="_GoBack"/>
            <w:r>
              <w:rPr>
                <w:rStyle w:val="A13"/>
                <w:rFonts w:cs="Times New Roman"/>
                <w:i/>
                <w:sz w:val="20"/>
                <w:szCs w:val="20"/>
              </w:rPr>
              <w:t xml:space="preserve">Niech zstąpi Duch Twój </w:t>
              <w:br/>
              <w:t>i odnowi oblicze ziemi. Tej ziemi!</w:t>
            </w:r>
            <w:bookmarkEnd w:id="3"/>
            <w:r>
              <w:rPr>
                <w:rStyle w:val="A13"/>
                <w:rFonts w:cs="Times New Roman"/>
                <w:i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Cs/>
                <w:sz w:val="20"/>
                <w:szCs w:val="20"/>
              </w:rPr>
              <w:t>wyjaśnia znaczenie pierw</w:t>
              <w:softHyphen/>
              <w:t>szej pielgrzymki Jana Pawła II do kraju dla społeczeń</w:t>
              <w:softHyphen/>
              <w:t>stwa polski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poprawnie posługuje się terminami: </w:t>
            </w:r>
            <w:r>
              <w:rPr>
                <w:rFonts w:eastAsia="Times New Roman"/>
                <w:i/>
                <w:sz w:val="20"/>
                <w:szCs w:val="20"/>
              </w:rPr>
              <w:t>konklawe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kardynał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pontyfikat;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Style w:val="A13"/>
                <w:iCs/>
                <w:sz w:val="20"/>
                <w:szCs w:val="20"/>
              </w:rPr>
              <w:t>–</w:t>
            </w:r>
            <w:r>
              <w:rPr>
                <w:rStyle w:val="A13"/>
                <w:rFonts w:cs="Calibri"/>
                <w:iCs/>
                <w:sz w:val="20"/>
                <w:szCs w:val="20"/>
              </w:rPr>
              <w:t xml:space="preserve"> </w:t>
            </w:r>
            <w:r>
              <w:rPr>
                <w:rStyle w:val="A13"/>
                <w:iCs/>
                <w:sz w:val="20"/>
                <w:szCs w:val="20"/>
              </w:rPr>
              <w:t>wie, dlaczego Stefan Wyszyński nazywany jest Prymasem Tysiąclecia;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Style w:val="A13"/>
                <w:iCs/>
                <w:sz w:val="20"/>
                <w:szCs w:val="20"/>
              </w:rPr>
              <w:t>–</w:t>
            </w:r>
            <w:r>
              <w:rPr>
                <w:rStyle w:val="A13"/>
                <w:rFonts w:cs="Calibri"/>
                <w:iCs/>
                <w:sz w:val="20"/>
                <w:szCs w:val="20"/>
              </w:rPr>
              <w:t xml:space="preserve"> </w:t>
            </w:r>
            <w:r>
              <w:rPr>
                <w:rStyle w:val="A13"/>
                <w:iCs/>
                <w:sz w:val="20"/>
                <w:szCs w:val="20"/>
              </w:rPr>
              <w:t>charakteryzuje krótką biografię Jana Pawła II.</w:t>
            </w:r>
          </w:p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6. „Solidarność” i jej bohaterow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życie codzienne w okresie PRL.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działalność opozycyjna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strajki robotnicze </w:t>
              <w:br/>
              <w:t>i powstanie NSZZ „Solidarność”;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bohaterowie „Solidarności”: </w:t>
            </w:r>
            <w:r>
              <w:rPr>
                <w:rFonts w:eastAsia="Times New Roman"/>
                <w:i/>
                <w:sz w:val="20"/>
                <w:szCs w:val="20"/>
              </w:rPr>
              <w:t>Lech Wałęsa</w:t>
            </w:r>
            <w:r>
              <w:rPr>
                <w:rFonts w:eastAsia="Times New Roman"/>
                <w:sz w:val="20"/>
                <w:szCs w:val="20"/>
              </w:rPr>
              <w:t xml:space="preserve"> i </w:t>
            </w:r>
            <w:r>
              <w:rPr>
                <w:rFonts w:eastAsia="Times New Roman"/>
                <w:i/>
                <w:sz w:val="20"/>
                <w:szCs w:val="20"/>
              </w:rPr>
              <w:t>Anna Walentynowicz</w:t>
            </w:r>
            <w:r>
              <w:rPr>
                <w:rFonts w:eastAsia="Times New Roman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prowadzenie stanu wojennego i represje przeciwko opozycj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przełom 1989 r. </w:t>
              <w:br/>
              <w:t>i upadek komunizmu;</w:t>
            </w:r>
          </w:p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</w:r>
            <w:r>
              <w:rPr>
                <w:rFonts w:eastAsia="Times New Roman"/>
                <w:i/>
                <w:sz w:val="20"/>
                <w:szCs w:val="20"/>
              </w:rPr>
              <w:t>strajk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związek zawodowy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solidarność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stan wojenny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Okrągły Stó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demokracj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strajk, solidarność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związek zawo</w:t>
              <w:softHyphen/>
              <w:t>dowy;</w:t>
            </w:r>
          </w:p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ie, jak się nazywał pierw</w:t>
              <w:softHyphen/>
              <w:t>szy przywódca związku zawodowego „Solidarność” i późniejszy prezyden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w 1980 r. doszło do masowych straj</w:t>
              <w:softHyphen/>
              <w:t>ków robotniczych;</w:t>
            </w:r>
          </w:p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pisuje okoliczności zawią</w:t>
              <w:softHyphen/>
              <w:t>zania związku zawodowego „Solidarność”.</w:t>
            </w:r>
          </w:p>
          <w:p>
            <w:pPr>
              <w:pStyle w:val="Normal"/>
              <w:spacing w:before="0" w:after="0"/>
              <w:rPr>
                <w:rStyle w:val="A13"/>
                <w:rFonts w:ascii="Calibri" w:hAnsi="Calibri" w:eastAsia="Times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sierpień 1980, 1989;</w:t>
            </w:r>
          </w:p>
          <w:p>
            <w:pPr>
              <w:pStyle w:val="Normal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zna głównych bohaterów „Solidarności” – Lecha Wa</w:t>
              <w:softHyphen/>
              <w:t>łęsę i Annę Walentynowicz.</w:t>
            </w:r>
          </w:p>
          <w:p>
            <w:pPr>
              <w:pStyle w:val="Pa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poprawnie posługuje się terminami: </w:t>
            </w:r>
            <w:r>
              <w:rPr>
                <w:rFonts w:eastAsia="Times New Roman"/>
                <w:i/>
                <w:sz w:val="20"/>
                <w:szCs w:val="20"/>
              </w:rPr>
              <w:t>stan wojenny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Okrągły Stół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3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mienia ograniczenia, z ja</w:t>
              <w:softHyphen/>
              <w:t>kimi wiązało się wprowa</w:t>
              <w:softHyphen/>
              <w:t>dzenie stanu wojennego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 skutki rozmów Okrągłego Stoł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wskazuje różnice polityczne między czasami komunizmu </w:t>
              <w:br/>
              <w:t>a wolną Polską.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21EU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13">
    <w:name w:val="A13"/>
    <w:qFormat/>
    <w:rPr>
      <w:rFonts w:cs="Humanst521EU;Calibri"/>
      <w:color w:val="000000"/>
      <w:sz w:val="15"/>
      <w:szCs w:val="15"/>
    </w:rPr>
  </w:style>
  <w:style w:type="character" w:styleId="A14">
    <w:name w:val="A14"/>
    <w:qFormat/>
    <w:rPr>
      <w:rFonts w:cs="Humanst521EU;Calibri"/>
      <w:color w:val="000000"/>
      <w:sz w:val="15"/>
      <w:szCs w:val="1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Uiprovider">
    <w:name w:val="ui-provid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a11">
    <w:name w:val="Pa11"/>
    <w:basedOn w:val="Normal"/>
    <w:next w:val="Normal"/>
    <w:qFormat/>
    <w:pPr>
      <w:autoSpaceDE w:val="false"/>
      <w:spacing w:lineRule="atLeast" w:line="241" w:before="0" w:after="0"/>
    </w:pPr>
    <w:rPr>
      <w:rFonts w:ascii="Humanst521EU;Calibri" w:hAnsi="Humanst521EU;Calibri" w:cs="Humanst521EU;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2:42:00Z</dcterms:created>
  <dc:creator>Anna Pietrzak</dc:creator>
  <dc:description/>
  <cp:keywords/>
  <dc:language>en-US</dc:language>
  <cp:lastModifiedBy>Anna Pietrzak</cp:lastModifiedBy>
  <cp:lastPrinted>2020-05-12T13:57:00Z</cp:lastPrinted>
  <dcterms:modified xsi:type="dcterms:W3CDTF">2024-07-30T12:44:00Z</dcterms:modified>
  <cp:revision>4</cp:revision>
  <dc:subject/>
  <dc:title/>
</cp:coreProperties>
</file>