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b/>
          <w:sz w:val="24"/>
          <w:szCs w:val="24"/>
        </w:rPr>
        <w:t>klasa 5, edycja do uszczuplonej podstawy programowej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Lidii Bancerz, będącym propozycją realizacji materiału zawartego w 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5. Wymagania dostosowano do sześciostopniowej skali oce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2551"/>
        <w:gridCol w:w="2552"/>
        <w:gridCol w:w="2551"/>
        <w:gridCol w:w="2557"/>
      </w:tblGrid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magania n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magania n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>
          <w:trHeight w:val="13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zukam przyjaciela na dobre i na zł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statyczne i dynamiczne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 ważne w życiu człowieka na podstawie dzieła sztuk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zasadnić swoją wypowiedź • opowiedzieć o sposobach spędzania wolnego czasu z przyjaciół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łasne zdanie na temat sytuacji sprzyjających nawiązywaniu przyjaźn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 i uzasadnić swoją opinię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 kumpel to już przyjacie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 i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wyrazy bliskoznaczne do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kumpel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 i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elementy opisu bohatera utw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, podkreślając głosem ważne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3–4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wyrazy bliskoznaczne do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kumpe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, stosując odpowiednie tempo i intona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porówn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wyraż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m celu zostały użyte w wierszu porówn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notatkę w formie schema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gląd i cechy swojego przyjaciel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rzyjaźń poddana pró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utworu wersy, strof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o wydarzeniach przedstawionych w utworze z punktu widzenia bohater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ymy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rozumie ostatnie wersy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komik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z życia codziennego obrazujące przyjaźń wystawioną na prób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wdziwa przyjaź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w grup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eks przyjaź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spójne opowiad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i 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stać się prawdziwym przyjaciele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iejsce wydar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w praktyce poznane słownic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zytać z podziałem na r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narrację pierwszoosobową od trzecioosob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uczucia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aktywny udział w rozmow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słow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elki ciężar spadł mu z serca</w:t>
            </w:r>
          </w:p>
        </w:tc>
      </w:tr>
      <w:tr>
        <w:trPr>
          <w:trHeight w:val="4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i 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szemy opowiadanie z dialog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wyróżniające opowiad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onować początek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redagowania prostego opowiadania twórcz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wprowadzania do opowiadania krótkiego dialog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informacyjnym najważniejsze wiadom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rosty plan wydarze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roste opowiadanie twórcz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do opowiadania dialog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podejmować próby wydzielania akapit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zgodnie z pl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do opowiadania dialog, stosując poprawną interp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zastosować trójdzielną kompozy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wydzielić akapi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, zachowując kolejność wydarzeń i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, jaką funkcję może pełnić dialog w wypowiedz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i wyczerpujące opowiadanie twórcze z dialogiem, unikając powtórzeń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głoskach, literach i sylab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głoskę od liter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literę od sylab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amogłoskę od spółgł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liczbę głosek w wy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ć wyrazy na sylab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spółgłoski i samogło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liczbę głosek, liter i sylab w wy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określać samogłoski i spółgło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określać liczbę głosek, liter i sylab w każdym wskazanym wyraz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poprawnie dzieli wyrazy na sylaby, wskazując różne możliwości podziału</w:t>
            </w:r>
          </w:p>
        </w:tc>
      </w:tr>
      <w:tr>
        <w:trPr>
          <w:trHeight w:val="1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dróżniam głoski miękkie od tward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raz na głoski, litery i sylab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ferować informacje o głoskach miękkich i tward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półgłoski miękkie i twar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półgłoski miękkie od tward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yrazy ze spółgłoskami miękki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półgłoski miękkie i tward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ać wyrazy ze spółgłoskami miękki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określić spółgłoski miękkie i tward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o jakich nieporozumień może prowadzić niepoprawne zapisywanie wyrazów ze spółgłoskami miękkim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liczebniki ze spółgłoskami miękkimi</w:t>
            </w:r>
          </w:p>
        </w:tc>
      </w:tr>
      <w:tr>
        <w:trPr>
          <w:trHeight w:val="6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miłości do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, aby odnaleźć potrzebne informa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3–4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w pierwszej i w drugiej częśc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ć w rozmow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, czyniąc narratorem zwierz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na temat trafności rysunku zamieszczonego na okładce książ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ypowiedź argumentacyjną</w:t>
            </w:r>
          </w:p>
        </w:tc>
      </w:tr>
      <w:tr>
        <w:trPr>
          <w:trHeight w:val="5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 i 1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znajdziemy w encyklopedi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kst informacyj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hasła encyklopedy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informacyjny od tekstu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hasła encykloped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skróty stosowane w encyklopedi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tekstu informacyj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pod jakimi hasłami należy szukać określonych inform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skazane hasła w encyklopedii tradycyj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skazane hasła w encyklopedii on-li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 encyklopedii tradycyjnej i on-li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jakiej encyklopedii lepiej korzystać i uzasadnić swoje zd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pozyskane informacje na różne sposob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 encyklopedii tradycyjnej i on-line, wyszukując potrzebne inform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brać informacje na temat encyklopedii znajdujących się w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bliotece szkolnej</w:t>
            </w:r>
          </w:p>
        </w:tc>
      </w:tr>
      <w:tr>
        <w:trPr>
          <w:trHeight w:val="37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 i 1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laczego warto pomagać in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3–4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róbę zredagowania planu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pytania otwarte i zamknię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• 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lan wyda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ować do tekstu pytania otwarte i zamknięt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działań wolontariusz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argumenty przemawiające za tym, że warto pomagać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mysły na ciekawe i pożyteczne spędzanie wolnego czas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m jesteśmy w internec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3–4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jakiego powodu bohater w e-mailach podaje się za inną osob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doświadczenia bohatera z własnym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rady dla osoby, która udaje kogoś in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ilustrację do teks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e słownika, 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p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mysły na ciekawe spędzanie wolnego czasu bez komputera i smartfona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rozmawiasz ze mną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różne sposoby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bowiązujące osoby korzystające z komunikowania się za pomocą interne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róbę zredagowania SMS-a do koleg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różne sposoby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MS-a do koleg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wypowiadzieć się na temat własnych sposobów komunikowania się z inny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wać przykłady udogodnień i zagrożeń wynikających z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dlaczego ludzie chętnie korzystają z interne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MS-a do nauczyciel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dy i zalety korzystania z komunikato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udogodnienia i zagrożenia wynikające z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ączyć się do dyskusji na foru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zasady właściwego zachowania się w interne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ice między językiem młodzieżowym a językiem literacki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j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ollow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omentarz do podanego post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ując w grupie, przygotować w formie makiety projekt klasowej strony internetowej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napisać e-mai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list elektroniczny od listu tradycyjn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ania listów elektronicz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zredagowania e-maila do kole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e-maila do koleg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niektóre zasady pisania listów elektronicz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redagować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a do koleg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adres e-mail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ania listów elektroni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wiadom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wroty do adresata i zwroty pożegnal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ć odbiorcę o przesyłaniu plików w załącznik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list elektroniczny wskazanymi wyrazami w odpowiedniej form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pisania listów zgodnie z etykietą językow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adres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fnie określić temat wiadom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zwroty do adresat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żegnalne zwroty grzecznoś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ć poprawnie odbiorcę o przesyłaniu plików w załącznik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poprawnie pod względem językowym, ortograficznym i interpunkcyj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e-maila do osoby dorosłej lub instytucji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asownik we własnej oso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czasow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soby, liczby i rodzaje czasow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czasowniki w czasach przeszłym, teraźniejszym i przyszł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osobę i liczbę czasow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rodzaj czasownika • odmieniać czasowniki przez liczby i osob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czasowniki w czasach przeszłym i teraźniejszym w odpowiednich form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rozpoznać autora wypowiedzi na podstawie formy czasow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osobę, liczbę i rodzaj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odpowiednie formy czasowników w czasie przyszł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jaką funkcję w wypowiedzi pełni czasownik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krótkie teksty, używając poprawnych form czasu przyszł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bezbłędnie określać osobę, liczbę, rodzaj, czas czasownika</w:t>
            </w:r>
          </w:p>
        </w:tc>
      </w:tr>
      <w:tr>
        <w:trPr>
          <w:trHeight w:val="29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skazuję formy osobowe i nieosobowe czasow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ezokolicznik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zasowniki w formie osobow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odpowiednimi formami czasownik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bezokoliczniki od czasowników w formie osobow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ieosobowe formy czasowni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wypowiedzenie z nieosobowymi formami czasownika, tak aby wskazać wykonawcę czynnoś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nieosobowe formy czasownika od form osob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ilustracji, używając form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rzepis, używając bezokolicz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cel stosowania form nieosobowych czasowni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tekst, używając osobowych form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określonym celem wypowiedzenia stosować nieosobowe formy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, używając form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</w:p>
        </w:tc>
      </w:tr>
      <w:tr>
        <w:trPr>
          <w:trHeight w:val="35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prawnie stosuję czasowniki w różnych tryb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ryby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 i liczby w trybie orzekając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zasowniki w trybach orzekającym, rozkazującym i przypuszcza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 i liczby w trybach rozkazującym i przypuszczając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ryb czasownika występującego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ać zdania z czasownikiem w trybach rozkazującym i przypuszczając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czasowniki w trybie orzekającym od tych w trybie rozkazującym i przypuszcza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zdania na określony temat, stosując określony tryb czasownik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odmienić czasowniki przez osoby w trybach orzekającym, przypuszczającym i rozkazu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z czasownikami w trybie orzekającym w formę polec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rótki tekst o swoich planach lub marzeniach, używając trybu przypuszczając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określić intencje wypowiedzi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iszemy poprawnie wyrazy z cząstką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ę osobową czasownika w trybie przypuszczając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 i bezokolicz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formę osobową czasownika w trybie przypuszczającym od innych form czas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spój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 i z bezokolicz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zdaniach odpowiednie formy czasowników z cząstk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poprawnie je zapisywać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spójni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, przed czasownikami, z bezokolicznikami i ze spójnikam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wypowiedzenia, stosując łączną lub rozdzielną pisownię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Wikipedia od kuch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kst inform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tekst inform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informacje na temat Wikiped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informacyjny od tekstu literac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ywać najważniejsze inform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, czym jest Wikiped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óżnice między encyklopedią PWN a wolną encyklopedi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określone hasła w Wikiped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notatkę na temat Wikiped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określone informacje w Wikiped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notatkę w określonej formie na temat kryteriów, które musi spełniać artykuł w Wikiped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arto korzystać z Wikipedii i uzasadnić swoje zd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internecie informacje, jakie kryteria musi spełniać tekst oznaczony jak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ykuł na meda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 Wikipedii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 i 25. Powtarzamy wiad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arzać i selekcjonować informa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ować tekst informacyj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podmiot liryczny, bohatera i narrato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óżniać różne sposoby współczesnego komunikowania si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, liczby, rodzaje i czas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formy nieosobowe czasownika, tryby czas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samogłoski od spółgłosek, spółgłoski twarde od miękki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i stosuje zasady pisowni cząstki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 encyklopedii PWN i Wikipedi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edagowania planu wydarzeń, opowiadania twórczego z dialogiem, e-maila, notat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ywać w tekście  epitety, porównania, rym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liczbę głosek, liter, sylab i samogłosek w wy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tryby czas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funkcję środków stylistycznych użytych w tekst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kować na podstawie poznanych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osowywać styl tekstu do sytuacji komunikacyjn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a z uwzględnieniem kolejności wydar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ania listów zgodnie z etykietą językow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twórcze z dialogiem, e-mail, notatk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ą interpunkcję w zapisie dialog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odrębniać akapity w opowiad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twórcze z dialogiem, e-mail, notatkę w sposób popraw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krytycznie korzystać z różnych źródeł informacj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wiedz mi, co czujes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pejzaż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statyczne i dynamiczne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sytuacji przedstawionej na obraz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uczucia, jakie wywołuje, uzasadnić swoją wypowiedź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posobach spędzania wolnego czasu w gronie rówieś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 i uzasadnić swoją opini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ój klucz do szczęś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utwór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, epitety • wskazać porówn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równ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ście epitety i wyjaśnić ich funkcj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uczucia, jakie wyraża utwó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tekście radę, jakiej udziela osoba mówią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porównania i wyjaśn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rtości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ykłady porówn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sformułowa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ucz do szczęści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 mówię tego dosłow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utwór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tworzyć wiersz z pamię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 tekście wiersza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znaczenie przenośnych zestawień sł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głosić wiersz z pamię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nośne zestawienia słów w zdaniach • wygłosić wiersz z pamięci w odpowiednim tempie, z prawidłową dykc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ście przenośnie i wyjaśn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klamować wiersz, odpowiednio modulując głos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 przenośny sposób przedmioty, obrazy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azywam uczucia i opisuję ich przej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2–3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wiedz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uć do kogoś mięt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wskazanych stałych związków wyraz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• wyrazić swój sąd o bohaterze utworu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wskazanych stałych związków wyrazowych i zastosować je w zdania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określone emocje za pomocą mimi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 na podstawie obserwacji lub opisu zachow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topień intensywności określonych emocj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 i 31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szemy sprawoz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początek sprawozdania – okoliczności wydarzenia • podejmować próby redagowania sprawozdania z wydar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sprawoz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w planie sprawozdania z wycieczki informacje ważne od mniej istot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wydarzenia zgodnie z pl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zakończenie sprawozdania – opinię o wydarze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podejmować próby wydzielania akapit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wycieczki do Krakowa na podstawie fotograf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zastosować trójdzielną kompozy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wydzielić akapi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wskazówki i rady w trakcie tworzenia sprawoz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ostatniego wydarzenia, w którym uczestniczyła klasa, zachowując kolejność wydarzeń i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omadzić informacje, korzystając z różnych źróde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sprawozdanie z wydarzenia, unikając powtórzeń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dwie kropki, to nie je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ukropek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tosowanie dwukrop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dwukropek przed wylicza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wukropek przed wprowadzaniem dialog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wukropek przed wprowadzaniem cyta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dwukrop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, stosując w odpowiednich miejscach dwukropek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dobywamy szczyty wrażl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ć emocje bohater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ciekawie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czynny udział w rozmow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łasne zdanie na temat tego, dlaczego trudno jest rozmawiać o śmier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ki z własnymi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. Emocje w słow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zym są zdrobnienia i zgrub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dr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zeczowniki wśród innych części mowy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robnienia, zgrubienia i wyrazy neutral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drobnienia i zgrubienia od wskazanego rzeczow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nacechowanie emocjonalne wyraz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eniach zdrobnienia i zgrub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zgrubienia o charakterze żartobliwym od zgrubień pogardli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kilkuzdaniowy tekst, celowo stosując zgrubienia i zdrobnienia </w:t>
            </w:r>
          </w:p>
        </w:tc>
      </w:tr>
      <w:tr>
        <w:trPr>
          <w:trHeight w:val="37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, 36. i 3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zeczownik bez tajem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liczby, rodzaje i przypadki rzeczownik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ę pisowni wielką literą rzeczowników włas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rzeczowniki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rodzaj rzecz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rzeczownik przez liczby i przypad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ę pisowni wielką literą rzeczowników własn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zeczowniki występujące tylko w liczbie pojedynczej od rzeczowników występujących tylko w liczbie mnog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rzeczowniki w odpowiednich form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przykłady rzeczowników własnych i pospoli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 wypowiedzeniach poprawne formy rzeczowników występujących tylko w liczbie pojedynczej lub tylko w liczbie mnog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przypadek i liczbę danego rzeczownik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rzeczowniki własne od pospolit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rzeczowniki własne i pospolit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eniach poprawne formy rzeczowników o nieregularnej odmian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rodzaj rzeczowników sprawiających trudności i poprawnie używać różnych form tych wyrazów, a w przypadku wątpliwości korzystać ze sł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bezbłędnie zapisać rzeczowniki włas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racować ilustrowany słowniczek rzeczowników o nietypowej odmi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łopoty z dorosł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2–3 cechy głównych bohater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emocje bohater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ć ciekawie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na temat postępowania dorosłych wobec dzie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list prywatny, w którym wyrazi określone emo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pokonać złoś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ohatera utw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a utwor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tak, aby oddać emocje bohatera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oby radzenia sobie ze złością bohatera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sformułowań o znaczeniu przenośnym i poprawnie je zastosowa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ecytować wiersz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łasne sposoby radzenia sobie ze złością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i 4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iszemy poprawnie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lub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zakończeniu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ra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zakończeniach wyrazów i w pisowni istot niedorosł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1. osoby liczby pojedynczej czasowników w czasach teraźniejszym i przyszł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3. osoby liczby mnogiej czasowników w czasach teraźniejszym i przyszł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biernika liczby pojedynczej rzeczowników rodzaju żeńs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 biernika i narzędnika liczby pojedynczej rzeczowników i przymiotni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nazwach istot niedorosł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1. osobę liczby pojedynczej czasów teraźniejszego i przyszłego czasownik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edz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iedz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e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m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umieć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 wyrazów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Uczymy się pięknie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ecytować tek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dobrej recyt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ytować tekst opanowany pamięci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tekst przygotowany do recyt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źnie wymawiać grupy spółgłoskowe i zakończenia wyraz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w odpowiednim temp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osowywać oddech do recytowanego teks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głaszać tekst z odpowiednim napięciem emocjonal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rzygotować piękną recytację wybranego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konkursie recytatorskim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 i 4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zalewie rekl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tekst publicystyczny ze zrozumien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tekst reklamowy od innych rodzajów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naczenie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kla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rekl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 przedstawiony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chodzenie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kla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chy hasła reklam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 sposób wpływania reklam na nasze ży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ać własne hasła reklamowe wybranych przedmiotów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reklamę ulubionego przedmiotu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 i 46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dsumujmy naszą wiedz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 informacji zawart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arzać i selekcjonuje informa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rzenośni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tekst reklamowy od innych rodzajów tekst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redagowania sprawozdania z wydarzenia na podstawie przygotowanego plan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formę rzeczownika (przypadek, liczbę, rodzaj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zeczowniki pospolite od własn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zdrobnienia od zgrubień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używać dwukrop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podać cechy hasła reklamow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rzenośni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zeczowniki o nieregularnej odmi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robnienia i zgrubien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ć tekst z pamię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ładać hasła reklam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sprawozdanie z wydarzenia na podstawie pla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rzenośn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ywać znaczenie przenośnych sformułowa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zdrobnienia i zgrubienia od wskazanego rzecz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wać poprawnych form rzeczowników o nieregularnej odmia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używać dwukropka i cudzysłow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kować na podstawie poznanych tekstó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teks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w planie sprawozdania z wycieczki informacje ważne od mniej istot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ć opinie na temat poznanych tekstó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ytować teksty z odpowiednimi intonacją, dykcją, napięciem emocjonal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sprawozdanie z wydarzenia i list prywatny w sposób bezbłęd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przenoś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racować reklamę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 informacji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pływ obecności ludzi na nasze dzia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dominujące na obrazie kolor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w 2–3 zdaniach gesty i mimikę przedstawionych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2–3 emocje wyrażone przez postacie ukaza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esty i mimikę przedstawionych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mocje wyrażone przez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uzasadnić swoją wypowiedź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własne zdanie na temat zachowania postaci przedstawionych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hłopięcy św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yć zasób słownict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 różnych źródeł inform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ić rozmowę na temat głównych postaci występujących w książ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lanować szczegółowo uważny sposób poznania treści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wać na podstawie teks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nformacje o autorze lektur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realizować projekt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 W świecie chłopców z Placu Br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gdzie rozgrywają się wydar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łównych bohaterów i krótko ich scharakteryz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jsce zabaw chłopców i czynności, którymi się zajmow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l założenia Związku Zbieraczy K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ocedury ustalone przez Związek Zbieraczy Ki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rocedury ustalone przez Związek Zbieraczy Ki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Jedni rozkazują, drudzy słuchają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 wykonuj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występując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e fragmenci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występując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ilka cech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e fragmencie utwor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głównych i drugoplanow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przedstawionych wydarze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ątek główny i wątki poboczne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ować utwór jako powieś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wypowiedź na temat ulubionej książki, używając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ą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k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 głó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owie drugoplanow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zerpująco wypowiadać się na temat wydarzeń przedstawionych w tekście, odwołując się do znajomości całej lektury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 Przyjaciele i wrogowie – chłopcy z Placu Broni i czerwone kosz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isać imiona bohaterów należących do grupy chłopców z Placu Broni i do grupy czerwonych koszu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bieg bitwy o Plac Bro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hłopca, którego uważa za najważniejszą postać w powie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osoby walki z przeciwnikiem akceptowane przez przywódców oraz przez nich odrzuc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ępowania Feriego Acza wobec z grupy oraz Nemecz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Feriego Acza wobec z grupy oraz Nemecz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 wybór bohatera, którego uważa za najważniejszą postać w powieśc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 Okropna zdrada – o Gere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Gere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i był powód zdrady chłop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w jaki sposób Boka zareagował na zdradę kole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dlaczego Feri Acz nie zgodził się na nieuczciwą propozycję rozwiązania konfli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owody, które skłoniły Deża do powrotu do drużyny chłopców z Placu Bron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dyskusji na dany tema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Gereb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kontrargumenty podważające stanowisko przeciwników w dyskusj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 Niepozorny bohater – Nemec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Erno Nemeczek wyróżniał się spośród rówieśni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chowania kolegów, które sprawiały chłopcu największą przykr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traktowania Nemeczka przez Bo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o Nemeczek chciał udowodnić chłopc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, w jaki sposób bohaterskie zachowanie Nemeczka wpłynęło na postawę innych chłopc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e Feriego Acza i Boki związane ze śmiercią Ern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opinię o książce i ją uzasadnić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orytet czy ido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utoryt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jest idol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1–2 zdania not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autorytet od idol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rostą notat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ta ze zrozumieniem tekst publicystycz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ać przykłady autorytet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to jest autorytete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 uzasadnić swój wybó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 w określonej form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oli autorytetów w życiu codzien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lakat przedstawiający znaną osob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ultura mas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kultura, fascynacj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to jest pierwszym wzorem dla dziec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kę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y i porówn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porów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tak, aby oddać wyrażone emocje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orównań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czuć przedstawionych w wiersz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ykłady epitet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ilustrację do wybranego fragmentu wiersza (przekład intersemiotyczny)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rozumie ostatnie dwa wersy wiersza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ersz o pewnym czarodzie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wersy, strofy, rym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porówn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nośn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styli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orównanie ojca do czarodziej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utwo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nformacje o autorze wiersz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oga Lewego do sł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dedykacj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tekst dedyk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dedyk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unkcję wyrazów zdrobniał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i jego zachow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internecie informacje o Robercie Lewandowskim i sporządzić na ten temat notatk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 i 5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asady pisania tekstów publicys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tekst publicyst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woje zainteres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 publicyst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 2–3 zdaniach swoje zainteresow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publicystyczny od tekstu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zainteresowania, osiągnięcia i sukces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tekstu publicys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zaprezentować swoje zainteresowania, osiągnięcia i sukces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lety i wady popularności kanałów YouTube </w:t>
            </w:r>
          </w:p>
        </w:tc>
      </w:tr>
      <w:tr>
        <w:trPr>
          <w:trHeight w:val="13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przymiotniku słów par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miotniki wśród innych części 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mieniać przymiotniki przez liczby i przypad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przymiotnika w liczbie pojedynczej i liczbie mnogi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przymiotnik w odpowiednich form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e formy przymiotników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mianowniku liczby pojedynczej i mnogi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ilustracji, używając jak najwięcej przymiotników w poprawnej form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 i 6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ższy i najwyższy – o stopniowaniu przymiot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topnie przymiot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stopień przymiot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prosty regular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stopniowanie proste od opisoweg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prosty nieregular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opis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przymiotniki, które się nie stopniu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stopnia wyższego i najwyższego wskazanych przymiotników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stosując jak najwięcej przymiotników w różnych stopniach w poprawnej formie </w:t>
            </w:r>
          </w:p>
        </w:tc>
      </w:tr>
      <w:tr>
        <w:trPr>
          <w:trHeight w:val="21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jaki sposób realizować swoje marzeni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kę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wydarzenia przedstawione w tekście • wskazać swoje ulubione postacie film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 2–3 zdaniach wydar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ą ulubioną postać filmow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ulubione postacie film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ce i jej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zaprezentować swoje ulubione postacie filmow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bohatera filmowego, którego zachowanie jest godne naśladowania i uzasadnić swoje zdanie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głębiamy tajniki pracy film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fil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wój ulubiony fil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swój ulubiony fil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yć zakres słownictwa związanego z kinematografi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osoby tworzące film i opisa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1–2 cechy osób wykonujących zawody związane z film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im ulubionym film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, wykonujących zawody związane z film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ać twórców swojego ulubionego film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swoim ulubionym film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ilka nazwisk współczesnych twórców filmowych</w:t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w filmie piszcz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a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a występującego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ilka cech głównego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przedstawionych wydarze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rzygotowanie oprawy dźwiękowej do film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własne pomysły zaprezentowania określonych dźwięków w szkolnym przedstawieni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dobywamy wiedzę o gatunkach film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gatunki film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kłady filmów danego gatunku filmow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wój ulubiony fil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ć gatunki filmowe • przedstawić swój ulubiony film lub gatunek film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kłady filmów z każdego gatunku filmow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wój ulubiony gatunek fil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poszczególnych gatunków film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wój ulubiony gatunek filmowy i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jej wizycie w k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kulturalnego zachowania się w ki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wypowiedź na temat swojego ulubionego gatunku filmowego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 i 6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iczymy na języku pol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liczeb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liczebniki główne i porząd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liczebniki główne od porządk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liczebniki zbior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głównych i porząd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zbior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wielowyrazow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informację o wycieczce klasowej, używając liczebników w odpowiednich form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języka polskiego lub poprawnej polszczyzny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ropka czy bez krop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stawiania kropki po cyfrze arabskiej oznaczającej liczebnik porządk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stawiania kropki w zapisie da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stawiania kropki po cyfrze arabskiej oznaczającej liczebnik porządkow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kropkę w zapisie dat cyframi rzymskimi i arabskim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kropkę po liczebnikach porządk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sze poprawnie zastosować kropkę w zapisie dat cyframi rzymskimi i arabski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sze poprawnie zastosować kropkę po liczebnikach porządk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pod względem interpunkcji zapisać tekst zawierający daty i liczebniki porządkow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rtograficzne potyczki – pisownia wyrazów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ó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akończone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ów, -ówka, -ów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mienn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wyrazy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j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n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lec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zdr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wymien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szystkie wyrazy z trudnością ortograficzną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i 72. Powtórzenie zawsze w ceni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arzać i selekcjonować informa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tekst publicystyczny ze zrozumien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chy powieści na podstawie poznanej lektur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dedyka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wyrazów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interpunkcyjne zapisywania dat i stawiania kropki po liczebnikach porządkow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miotniki w sposób prosty i opiso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liczebniki główne od porządkowych i zbior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wody związane z film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ządkować wiedzę na temat poznanej lektur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atunki film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tekstu publicys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e formy liczebników głównych, zbiorowych i porządk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miotniki w sposób prosty i opisowy, regularny i nieregular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yrazów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asady interpunkcyjne zapisywania dat i stawiania kropki po liczebnikach porządk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dedyk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azać się znajomością filmowych środków wy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tekst publicystyczny od innego rodzaju tekst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gatunków film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wypowiedź na temat swojego ulubionego gatunku filmoweg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języka polskiego lub poprawnej polszczy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istoria malowana pędzl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postać przedstawioną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dentyfikować obraz jako portre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lementy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portret od pejzażu i martwej natur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elementy stroju postaci przedstawionej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a przedstawionego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esty i mimikę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mocje wyrażone przez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, jaki wywołuje obraz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ne dzieła malarskie o tematyce historycz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własne zdanie na temat postaci przedstawionej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40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 i 7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najemy Wandę, co nie chciała Niem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ge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wyrazy wielozna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wielozna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legend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ytania i odpowiedzi do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sens wyrazów wielozna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legendę i wskaza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i wyjaśnić, dlaczego księżniczka nie przyjęła oświadczyn Rytgi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łasne przykłady wyrazów wieloznaczn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brać argumenty potwierdzające słuszność decyzji podjętej przez Wandę lub argumenty przemawiające za tym, że bohaterka mogła podjąć inną decyzj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e słownika języka polskiego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>76. Spotkanie z królewną Wandą, która ma sekr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legen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ów realistycznych i fanta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legend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alistycznych i fantastycznych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legend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legendę i wskaza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które mogą wywołać rozbawienie czytelni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, w którym przedstawi zakończenie historii Wandy, Rydygiera i smoka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spodziewana lekcja histo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• zdefiniować legend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zachowania się w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• przedstawić 2–3 zasady zachowania się w muze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znane na wycieczkach szkolnych muze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zachowania się w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nane lub znajdujące się w pobliżu muze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zachowania się w muzeu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internecie informacje o faktach historycznych przedstawionych w utworze i sporządzić na ten temat krótką notat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internecie informacje o muzeach znajdujących się w pobliżu miejscowości, w której miesz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ując w grupie, zaplanować wycieczkę do wybranego muzeum</w:t>
            </w:r>
          </w:p>
        </w:tc>
      </w:tr>
      <w:tr>
        <w:trPr>
          <w:trHeight w:val="2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słychać i widać w Żelazowej Wol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, strofę i r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uosobi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i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e w wiers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uosobienia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a i określić ich funkcję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Fryderyku Chop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własne przykłady uosobień</w:t>
            </w:r>
          </w:p>
        </w:tc>
      </w:tr>
      <w:tr>
        <w:trPr>
          <w:trHeight w:val="36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zeczność zawsze w ceni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 i rym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 i ry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osobę mówiącą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wyczaje szlacheckie ukaza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zwyczaje szlacheckie ukazane w utworz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o gazetki szkolnej artykuł pod tytułem: „Grzeczność nie jest nauką łatwą ani małą”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zybobranie jako ważny obyczaj szlachec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zwy grzybów opisa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• opisać grzyby, o których jest mowa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osobę mówiąc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grzybach, o których mowa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pitety i porów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orównań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informacji uzyskanych od osób starszych przygotować notatkę o zwyczajach związanych z posiłkami</w:t>
            </w:r>
          </w:p>
        </w:tc>
      </w:tr>
      <w:tr>
        <w:trPr>
          <w:trHeight w:val="29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pisujemy krajob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lementy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ć wyrazy opisujące wygląd krajobra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ustnie krajobraz w 2–3 zdania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ierać wyrazy bliskozna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ierać przymiotniki określające kolory, kształ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 według wz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sformułowania określające położenie i ukształtowanie terenu oraz rozmieszczenie poszczególnych elementów krajobra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, zachowując poszczególne elementy: informacje ogólne, rozmieszczenie poszczególnych elementów krajobrazu, emocje wywołane widok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emocje wywołane widokiem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opis krajobrazu, unikając powtórzeń i zachęcając innych do odwiedzenia opisywanego miejsc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tu teraz nie wspomnieć o przysłówku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słów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topnie przysłów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słówki w stopniu równym, wyższym i najwyższ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przysłówki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przysłówki pochodzące od przymiot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stopień wyższy i najwyższy wskazanych przysłówk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przysłówki od przymiot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rzysłówkami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słówki w sposób prosty i opis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naczenie przysłówków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słówki w sposób prosty regularny i nieregularny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 z wykorzystaniem celowo dobranych przysłówków w różnych stopniach</w:t>
            </w:r>
          </w:p>
        </w:tc>
      </w:tr>
      <w:tr>
        <w:trPr>
          <w:trHeight w:val="2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Nad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ale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– znam te słowa dosk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im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yrażenia przyim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spójniki i przyim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yrażenia przyimk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ć wyrażenia przyimkowe wskazujące na miejsce i wskazujące na cz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naczenie przyimków w zd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spójnika w wypowiedz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odpisy do zdjęć z wykorzystaniem wyrażeń przyim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używać przyim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d nazwami niektórych państw w bierniku i miejscowniku, 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Węg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Cy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Kub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Litw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Łotw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Słowacj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. i 8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ie więzi łączyły synów Bolesława Chrobreg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w internecie informacje o synach Bolesława Chrobrego i sporządzić na ich temat notat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charakteryzuje się język utworu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jczyzna w sercu Marcina Koz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go bohatera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ilkuzdaniową wypowiedź, w której przedstawi swoje zdanie na temat tego, co to znaczy czuć się Polak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rebusy do podanych wyrazów z trudnością ortograficzną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 89.</w:t>
            </w:r>
            <w:r>
              <w:rPr>
                <w:rFonts w:eastAsia="DejaVu Sans;Arial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spomnienie czasów wo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2–3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skojarzenia związane z woj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j bohaterki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ozmowy ojca z córk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określenia przypisane mat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przygotować spis książek opowiadających o II wojnie światowej z perspektywy dziec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yl teks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le prawdy jest w przysłowi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ysłow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słowia w tekś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przysł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ać odpowiednie przysłowie do określonej sytu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wartość przysłów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eść wybranych przysłów w formie rysunków i rebus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przysłów w kulturze narod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em o wypowiedzeniach, że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dania oznajmujące, pytające i rozkazują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i równoważniki zda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oznajmujące, pytające i rozkazują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truować zdania pytają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i równoważniki zd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truować równoważniki zda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a oznajmujące od pytających i rozkazując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oznajmujące na rozkazując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ice między zdaniami a równoważnikami zd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równoważniki zdań na z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e znaki interpunkcyj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zdania na równoważniki zd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dialog, w którym zastosuje różne rodzaje wypowied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krzyknik – znak pełen emocji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użycia wykrzyk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wiać wykrzyknik po okrzykach, zawołaniach, rozkaz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wiać wykrzyknik po wypowiedzeniach wyrażających silne uczu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ykrzykni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ać tekst z trudnościami interpunkcyjnymi (wykrzyknik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rbalnie wyrazić swoje inten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azać zamierzony cel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a notatk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rtograficzne przygody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rz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akończone n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st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z i 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mien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ortograficz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wymien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rzeczowniki rodzaju żeńskiego zakończone n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e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i 9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Jeszcze ra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Przystanek hist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legend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uosobie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rzysłow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przysłówek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stopniowania przysłów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anie i równoważnik zd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a oznajmujące, pytające i rozkazują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edagowania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przysł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słów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wiać na końcu zdań właściwe znaki, zgodnie z intencją wypowiedz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czytany utwór jako legendę i wskazać jej cechy charakteryst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uosobienia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kilku przysł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ć zdania oznajmujące na rozkazują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 zdania na równoważniki zdań i odwrot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słownictwo przydatne w redagowaniu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is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 informacji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legend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przysłó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is krajobrazu z wykorzystaniem bogatego słownict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przykłady uosobień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is krajobrazu z wykorzystaniem bogatego słownictwa i w sposób bezbłędny</w:t>
            </w:r>
          </w:p>
        </w:tc>
      </w:tr>
      <w:tr>
        <w:trPr>
          <w:trHeight w:val="5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Wyobraźnia artystki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Herkules i złota 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elementy realistyczne i fantastyczn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dominujące na obrazie kolory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ostaci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, jaki wywołuje ob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posób przedstawienia ruch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umieszczone na obrazie elementy realistyczne i fantastyczn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krótkie opowiadanie o wydarzeniach rozgrywających się w miejscu przedstawionym na obrazie</w:t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tlantyda, czyli „tam albo nie tam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,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ytanie retor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ytanie retoryc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ytania retor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ytań retorycznych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branej formie plastycznej (plakat, obraz, rysunek) przedstawić Atlantydę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 i 9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czątki świata według Gre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 różnych źródeł, wyszukać informacje o historii powstania świata według mitologii słowiańskiej, egipskiej lub chiński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o tym, skąd się wziął np. śnieg, grad, huragan </w:t>
            </w:r>
          </w:p>
        </w:tc>
      </w:tr>
      <w:tr>
        <w:trPr>
          <w:trHeight w:val="21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wizytą na Olimpie – poznajemy greckich bo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gów grecki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atrybuty bogów grecki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gów greckich i ich atrybu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yć bogów greckich z ich atrybut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gów greckich i wymienić ich atrybu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Olimp i jego mieszkańc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mieszkańców Olimpu i przedstawić ich relacj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jektować i narysować atrybuty dla siebie i kilku najbliższych osó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u mitów i tradycji kultu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ładysława Kopalińskiego informacje o Olimpie i Hades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 stracie córki – porozmawiajmy o uczuciach ma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mienia rzeczowni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a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z przypad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, w którym przedstawi własne wyjaśnienie zmian pór roku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 i 10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aremny trud Syzyfa – o karze za zuchwał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wiązek frazeologicz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ek frazeologicz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ać znaczenie związków frazeologicz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iach związki frazeologiczn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enośne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yzyfowa prac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razeologizm poprawny czy błęd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związki frazeologiczne w słowniku frazeologiczn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a związków frazeologicznych i podać przykłady ich zastosow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wskazane sformułowania związkami frazeologicz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skróty i oznaczenia słowni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frazeologi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y korzystania z internetowych wersji słowni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frazeologi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 internetowych wersji sł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azać dosłowne znaczenie wskazanych związków frazeologicznych, ilustrując je w humorystyczny sposób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rótko i zwięźle lub dłużej i ciekaw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główne części zdania – podmiot i orzecze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danie pojedyncze rozwinięte i nierozwinię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główne części zdania – podmiot i orzecze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e pojedyncze rozwinięte i nierozwinię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określenia należące do grupy podmiotu i do grupy orzecz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pojedyncze rozwinięte od nierozwinięt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które określenia należą do grupy podmiotu, a które – do grupy orze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określeniami wykresy zdań pojedynczych rozwinięt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wykresy zdań pojedynczych rozwinięt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wykonać wykresy wskazanych zdań pojedynczych rozwiniętych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n przecinek przychodzi z wizyt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ze zrozumieniem teksty informacyj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użycia przecinka w zdaniu pojedyncz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, przed którymi należy postawić przecin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, przed którymi nie należy stawiać przecin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cinek przed określonymi spój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stosować przecinka przed określonymi spójnik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cinek po okrzykach i rzeczownikach w wołacz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rzecin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przecinek)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. i 10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czyny Herakl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, czym są wydarzenia i postacie realistyczne oraz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lan wyda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ć, co łączy Heraklesa z Supermanem i Spider-M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ajnia Augia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powiem, jak by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jest opowiadanie odtwórc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nie opowiadać, zachowując kolejność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oczątek opowia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nie opowiadać, zachowując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na podstawie historyjki obrazk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zgodnie z plan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od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i wyczerpujące opowiadanie odtwórcze, unikając powtórzeń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Ariadna pomogła Tezeuszow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notatk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enośne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ć Ariadny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jemy nektar, jemy ambrozję i zbieramy la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ki frazeologiczne wywodzące się z mitolog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chodzenie wskazanych związków frazeologicz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wiązki frazeologiczne wywodzące się z mitolog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do mitologii, np. w hasłach reklam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ytania i zadania na konkurs „Znawca mitologii greckiej”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amat w przestworz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ilustrację do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związku frazeologiczn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karowe lot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ilkuzdaniową wypowiedź, w której wyjaśni, dlaczego artyści częściej czynią bohaterem swoich dzieł Ikara, a nie Dedal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. i 11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potkanie z podmiotami szeregowym i domyś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szeregow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domyśl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szeregow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domyśl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podmiotu we wskazanym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ć tekst, unikając powtórzeń poprzez wprowadzenie podmiotu domyślneg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rozpoznawać podmiot szeregowy i podmiot domyślny </w:t>
            </w:r>
          </w:p>
        </w:tc>
      </w:tr>
      <w:tr>
        <w:trPr>
          <w:trHeight w:val="17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raktyka czyni mistrza – ćwiczymy pisownię wyrazów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końcu wyra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środku wyra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jącym się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, z, 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ortograficz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wymienny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17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6. i 11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as na powtórkę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mi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gów grecki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owe mit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frazeologizmów mitologiczn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ytanie retoryczn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edagowania opowiadania odtwórcz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podmiot i orzeczenie w zd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podmiot szeregowy i domyśl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stworzenia wykresu zdania pojedynczego rozwinięt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ć zasady interpunkcyjne w zdaniu pojedyncz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gów greckich i ich atrybut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1, 2 mit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2, 3 frazeologizmów mitologiczn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ytanie retoryczn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pojedyncze nierozwinięte od rozwinięt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grupę podmiotu i orzec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mitów na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atykę poznanych mit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ytania reto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poznanych frazeologizmów mitologiczn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odtwórcze z zachowaniem kolejności zdarzeń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ykres zdania pojedynczego rozwinięt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asady interpunkcyjne w zdaniu pojedyncz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mit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 pytania reto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 wypowiedziach frazeologizm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tosować zasady interpunkcyjne w zdaniu pojedyncz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mitów z innych kręgów kultur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odtwórcze w sposób bezbłęd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e słownika frazeologi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.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Jakie drogowskazy odnajdziemy w książk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czucia, jakie wywołuje, uzasadnić swoją wypowiedź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wiązek tematyki obrazu z tytułem rozdział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ć elementy sztuki plastycznej: plan, barwy, kompozycję, światło, ruch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. i 12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jest w życiu najważniejsz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baś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baśn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głośno, wyraźnie i cicho oraz z podziałem na rol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2 charakterystyczne cechy ba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ragmenty tekstu w pracy plast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baśń i wskazać w nim charakterystyczne cechy baśn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według autora utworu jest najwyższą wartością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1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Katarynka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– spotkanie z lekturą uzupełniającą i jej auto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wydarzeń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i krótko o nich opowiedzie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zystać z różnych źródeł inform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lekcjonować informacje na temat pisarz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 na temat życia i twórczości Bolesława Prus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. Z wizytą u pana mecen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gdzie rozgrywają się wydarzenia opisane w utworze i jakie postacie w nim występuj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ować pana Tomasza i opracowuje notatkę o tym bohaterze w formie mapy myś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stosune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a Tomasza do katar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usposobienie pana Toma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pan Tomasz czuł się w domu przy ulicy Miod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szkanie bohat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 okoliczności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ch bohater odkrył, że mała sąsiadka jest niewido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zdanie o tym, czy pan Tomasz w mieszkaniu przy Miodowej był szczęśliwy i uzasadnić opini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. Nowe mieszkanki ulicy Mio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m były nowe sąsiadki pana Tomasza i czym się zajmował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arunki, w jakich mieszkały sąsia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dziewczynki, utraty przez nią wzroku i odbioru świa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chorob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mała bohaterka spędzała czas i czym próbowała się cieszy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dlaczego w nowym domu dziewczynka nie czuła się dob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matka dziewczynki okazywała córce uczucia i dlaczego wobec choroby córki była bezradn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relacje między matką i córką</w:t>
            </w:r>
          </w:p>
        </w:tc>
      </w:tr>
      <w:tr>
        <w:trPr>
          <w:trHeight w:val="7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istoria niezwykłej przemi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• zdefiniować nowel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unkt kulmin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czym jest pu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nowel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nowel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punkt kulmin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uent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nowelę i wskazać w nim charakterystyczne cechy nowel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uentę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ponować inny tytuł dla fragmentu teks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 o dalszych losach bohaterów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ciekawie opowiada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ć dialog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ć przebieg wydarzeń, sporządzając pla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ć dialog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chować trójdzielność kompozycji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e będące punktem kulminacyjnym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wać zaskakujące zakończenie (puentę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sformułowania nadające wydarzeniom dynamiczny charakte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wydarzenie będące punktem kulminacyjnym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zaskakujące zakończenie (puentę)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, np. dotyczące dalszych losów wybranego bohatera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ie i celowo stosować odpowiednie sposoby urozmaicenia swojego opowiadania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 co nam przydaw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ydaw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ytania, na które odpowiada przydaw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ydawki w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dawkę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a przydaw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 pytania, na które odpowiada przydaw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przydawki na wykresach zdań pojedyncz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rzydawek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hasła reklamujące wybrane produkty i wyjaśnić znaczenie występujących w nich przydaw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porządzać wykresy zdań pojedynczych i zaznaczać w nich przydawki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rozjaśnić obraz świa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przenoś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oznaczają przenośn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tchłań ulicy, przepaść krawęż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2 uczucia, któr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tatnią zwrotkę utworu przez przekład intersemioty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nośnie i określ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a uczucia wyrażone w wiersz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ć o swojej działalności w szkolnym wolontariacie</w:t>
            </w:r>
          </w:p>
        </w:tc>
      </w:tr>
      <w:tr>
        <w:trPr>
          <w:trHeight w:val="28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. i 12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cy jesteśm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 2–3 cechy opisujące bohater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emat rozmowy prowadzonej przez bohate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określające przeżycia bohaterów i oceniające ich postaw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, zredagować opowiadanie twórcze o dalszych losach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sądzi o zasadzie nauczyciel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gdy nie rezygnuj, jeśli uważasz, że słuszność leży po twojej stro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uzasadnić swoje zd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 można żyć bez mediów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asady panujące w rodzinie Zwarowc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zasady panujące w domu narrator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asady panujące w jego dom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sądzi o słowach mamy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rywka jest z ludźmi, a nie z urządzeni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acując w grupie, ustalić wady i zalety wpływu mediów na życie współczesnych rodzi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ć pracę plastyczną związaną tematycznie z tekstem</w:t>
            </w:r>
          </w:p>
        </w:tc>
      </w:tr>
      <w:tr>
        <w:trPr>
          <w:trHeight w:val="55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. i 13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rasa w naszym życ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zetę i czasopism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tytuł, numer i datę wy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gazety i czasopism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m są nagłówek, li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rodzaje prasy ze względu na częstotliwość ukazywania si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tytuły czasopis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gazety i czasopisma i określi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ać twórców swojego ulubionego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ybranym artykule nagłówek, lid, fakty, op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etapy przygotowania gazety lub czasopis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częstotliwość ukazywania si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acę osób tworzących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, wykonujących zawody związane z pras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fakty od opin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etapy przygotowania gazety lub czasopis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tematy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odbior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zaprezentowa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etapach przygotowania gazety lub czasopis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przygotować wystawę ulubionych czasopis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zawartość wybranego czasopisma, 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tor Junio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ady i zalety czasopism drukowanych i w wersji on-lin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. i 13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m dopełnić zdan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okoliczni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opełnienie i okolicznik w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opełnienie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okolicznik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e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y okolicz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na jakie pytania odpowiada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na jakie pytania odpowiada okoliczni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dopełnienie i okolicznik na wykresach zdań pojedynczych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dopełnienia i okolicznika w zd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porządzać wykresy zdań pojedynczych i zaznaczać dopełnienia i okoliczniki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edy używamy wielokrop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użycia wielokrop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iać wielokropek w nawiasie kwadratowym, zaznaczając opuszczony fragment cytowanego teks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awiać wielokropek po wypowiedzeniach niedokończonych z powodu emo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ielokrop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wielokropek)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, nie i jeszcze raz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czasownikami, rzeczownikami, przymiotnikami i przysłów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czasownikami i przymiot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zeczownikami i przysłów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óżnymi częściami mowy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. i 138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uż wiem! Już potrafię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baśń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now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awodów związanych z pras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ozpoznawania przydawki, dopełnienia i okolicznik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stosowania wielokrop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aśn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y czasopis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unkt kulminacyjny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uent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dawkę, dopełnienie i okolicznik w zd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raca osób związanych z pras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e przydawki, dopełnienia i okolicz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ielokropek zgodnie z zasadami interpunk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budowę noweli na przykładzie poznanego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 informacji w podręczniku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imi częściami mowy są wyrażone przydawka, dopełnienie, okoliczni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stosow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stosować wielokropek 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kim wyruszyć w nieznan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staci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 rolę przedstawionych przedmiot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dialog osób przedstawionych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ostacie ukaza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 obraz jest realistyczny, czy fantastyczny,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dominujące na obrazie kolory, kształty,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mpozycję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, jaki wywołuje obraz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sytuacji przedstawionej na obraz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y tytuł dla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wiązek tematyki obrazu z tytułem rozdział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33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. Smak przyg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 i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definicje rymów dokładnych i niedokła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refre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e i epite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iosenk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ersy i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ymy dokładne i niedokład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refre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pite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iose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ymy dokładne od niedokła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2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piosen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rzenośni w utworz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rolę odgrywa w życiu wyobraźni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krainę fantazji 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. i 14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laczego warto czytać książ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adaptacj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adapt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aptacj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ragmenty tekstu w pracy plast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innych adapta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 o dalszych losach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sporządzić listę książek zasługujących na uwagę młodego czytelnika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tajcie w Narnii – w krainie po drugiej stronie... szaf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ić rozmowę na temat głównych postaci występujących w książc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języka pols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erzyć zasób słownict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wać na podstawie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tekst za pomocą przekładu intersemioty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lanować szczegółowo uważny sposób poznania treści lektu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zystać z różnych źródeł informacj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bliżyć życie i twórczość Clive’a Staplesa Lewis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. Światy po jednej i po drugiej stronie szaf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kiedy i gdzie toczyła się akcja powieści, zanim Łucja odkryła tajemnicze przejście w szaf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 świat przedstawiony w utworze można uznać za realistyczny, a który – za fantastycz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wyglądała Nar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y postaci realistycznych i fantastycznych występujących w lektu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teg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długo trwały wydarzenia w Narnii, a ile czasu zajmowały w świecie, z którego pochodzą dzie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czego rodzeństwo początkowo nie wierzyło w opowieści Łu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nać życie rodzeństwa przed odkryciem Narnii i po ni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gląd postaci, którą można by spotkać w Narn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nazwę dla mieszkańca Narnii na podstawie opisu koleżanki lub kolegi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. Bohaterowie opowie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pracy grupy nad stworzeniem plakatu obrazującego wybraną osobę spośród rodze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iałą Czarownic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Asl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Edmunda i wyjaśnić, co sprawiło, że stał się podatny na słowa Czarownic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, którymi kierowało się rodzeństwo, pomagając mieszkańcom Narn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rzemianę Edmund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Narnię pod rządzami Czarownicy i po ich upadk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bierać swoją ulubioną postać i uzasadnić jej wybór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. Walka dobra ze z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stawić dwa obozy, na jakie byli podzieleni mieszkańcy królestwa Narnii i wyjaśnić, z czego to wynikał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jaśni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co Piotr, Edmund, Zuzanna i Łucja walczyli z Białą Czarownic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to w Narnii był uosobieniem zła i uzasadnia swoją odpowie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edstawione w utworze przedmioty, postacie lub wydarzenia, które wywołują skojarzenia ze znanymi baśni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 przesłanie utwor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, dlaczego w baśniach pojawiają się nierzeczywiste postacie, przedmioty, wydarzeni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. W Narnii przygody nigdy się nie kończą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nne powieści fantas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powieści fantasy znajdują wielu czytelników</w:t>
            </w:r>
          </w:p>
        </w:tc>
      </w:tr>
      <w:tr>
        <w:trPr>
          <w:trHeight w:val="5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. Jak napisać dedykację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 według wz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, uwzględniając konieczne elemen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krótko, zwięźle i konkret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zwroty grzecznoś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odpowiednią kompozycję i układ graf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 odpowiednią do sytuacji i adresat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, że dedykacja to tekst użytkowy przydatny w podtrzymywaniu więzi społeczn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oryginalną dedykację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9. Jak są powiązane wyrazy w zdani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wiązek główny i związki pobo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związki wyrazow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związki główny i pobo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wiązki wyraz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isać ze zdania związki pobocz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jać zdania pojedyncze nierozwinięte w zdania pojedyncze rozwinięt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ywać w utworzonym zdaniu związek główny i związki poboczn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ułożyć dialog tematycznie związany z kinematografią i wykorzystać w nim czasowniki, o których mowa w tekś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amatyka w praktyc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. 301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artyna na dachu świata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a temat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2–3 cechy bohater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astosowane w tekście porównania i epite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iek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ce i jej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uczucia bohater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e wskazanych w tekście porównań i epitetów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dzien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prawa pełna emocji, czyli Tomek i Huck na tropie skarb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wieść przygodow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nadawcę i odbiorcę komunika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powieści przygodow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kst jako powieść przygodową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dawcę i odbiorcę komunikatu na sk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• określa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inne przykłady powieści przygodow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książ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chęcić rówieśników do przeczytania całej lektury, prezentując inne przygody Tomka Sawyer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. i 15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zwykła tajemnica za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wieść przygodow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powieści przygodow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kst jako powieść przygodow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Paragona w czasie nocnej wyprawy na zam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inne przykłady powieści przygodowej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o dalszych losach Paragona lub wykonać ćwiczenie 8, s. 311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zerpująco wypowiedzieć się na temat wydarzeń przedstawionych w utworze, odwołując się do znajomości całej lektury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4. Zgłębiamy tajniki pracy radi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i określić, na czym polega ich prac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acę osób tworzących audycje rad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chy osób wykonujących zawody związane z radi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odmienić rzeczownik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di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stosować go w zdani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i opisa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 wykonujących zawody związane z rad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obieństwa i różnice między radiem a telewizją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Arial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. i 15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worzymy zdania złożone współrzędnie i podrzę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złożone współ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złożone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składowe w zdaniu złożo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kładać zdania złożone ze zdań skład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złożone współ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złożone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a składowe w zdaniu złożo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nadrzędne i zdanie podrzędne w zdaniu złożonym podrzęd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ać zdania złożone współrzędnie od zdań złożonych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nadrzędne i zdanie podrzędne w zdaniu złożonym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odpowiednie spójniki, łącząc zdania pojedyncze w złożo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ć wykres zdania złożonego współrzędnie od wykresu zdania złożonego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onywać wykresy zdań złożonych współrzędnie i podrzędni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ać zdania złożone współrzędnie od zdań złożonych podrzędnie i samodzielnie wykonywać ich wykresy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dzie postawić przecinek w zdaniu złożo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użycia przecinka w zdani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pójniki, przed którymi należy postawić przecinek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ójniki, przed którymi nie należy stawiać przec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użycia przecinka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dzielać przecinkiem zdania skład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rzecinek zgodnie z zasadami interpunkc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przecinek)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edy mała, a kiedy wielka liter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wielką literą imion, nazwisk, pseudonimów, przezwisk, tytułów, nazw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małą literą nazw obrzędów i zwyczaj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ielką literą nazw państw, miast, dzielnic, regionów, mieszkańców państw, regionów, kontynentów i pla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wielką literą imion, nazwisk, pseudonimów, przezwisk, tytułów, nazw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małą literą nazw obrzędów i zwyczaj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ielką literą nazw państw, miast, dzielnic, regionów, mieszkańców państw, regionów, kontynentów i plan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wielką literą nazw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mienić zasa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owni małą literą spójników i przyimków występujących wewnątrz tytuł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iwać podane hasła w słowniku ortograficzn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imiona, nazwiska, pseudonimy, przezwiska, tytuły, nazwy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ielką literą nazwy państw, miast, dzielnic, regionów, mieszkańców państw, regionów, kontynentów i plan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ielką literą nazw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zasa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owni małą literą spójników i przyimków występujących wewnątrz tytułów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małą literą przymiotniki utworzone od nazw włas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ielką literą nazwy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ortograficznego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wielką i małą literą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pisownia małą literą wyraz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cean spoko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apon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ęgier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16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ego nauczyły nas przygody bohaterów naszych lektur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awodów związanych z pracą w rad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elementy fantastyczne i realistyczn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bohaterów pierwszoplanowych i drugoplan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r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ć zasady pisowni małą i wielką liter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e złożo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napisania dedyk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powie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bohaterów pierwszo- i drugoplanowych na podstawie poznanej lektur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rymy dokładne i niedokład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 i związki pobo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o poznanej lekturze obowiąz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na czym polega praca osób związanych z radie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powie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poznanej lektur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asady pisowni małą i wielką liter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e złożone współrzędnie i podrzę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edyka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otywy literackie występujące w lekturze obowiąz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e dedykacji w kontekście społecz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wykres zdania złożonego współrzędnie i zdania złożonego podrzę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innych utwor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tosować zasady pisowni małą i wielką liter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edykację w sposób bezbłęd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ć się na temat popularności utwor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61.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artysta przedstawił pogodne życ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staci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ejzaż i ukazane na obrazie postac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 obraz jest realistyczny, czy fantastyczny, uzasadnić swoje zda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dominujące na obrazie kolory, kształty, źródło światł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mpozycję obrazu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, jaki wywołuje obraz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czucia, jakie wywołuje, uzasadnić swoją wypowiedź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alować własny obraz zatytułowany „Pogodne życie”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6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ód nauczyc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kto jest podmiotem liryczn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jaśnić na podstawie utworu rolę nauczycie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odać cenione cechy nauczyc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edstawić informacje o historii Dnia Edukacji Narod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wiedzieć się na temat korzyści wynikających z uczęszczania do szkoł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ć się na temat przesłani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ć się na temat czynników motywujących do nau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redagować zaproszenie na uroczystość obchodów Dni edukacji Narod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3. Wigilia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dzień bardzo ciepły, choć grudn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ich emocjach i refleksjach związanych z piosenk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ń jeden w ro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artości związane z Wigilią Bożego Narod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zastosowane w tekście przenoś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powtarzanych w utworze wersów i zwrot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nagranie piosenki w wykonaniu Czerwonych Gitar i opowiedzieć o swoich wrażeniach związanych z tym utworem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4. Czego dziadkowi do szczęścia potrzeb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tekstu i krótko się o nich wypowiedzie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trzeby oraz doświadczenia bohaterów tekstu i łączącą ich rel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frazeologizm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czuć się jak w nieb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identyfikacji problematyki utworu odwołać się do własnych doświadczeń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roli dziadków w życiu uczniów oraz sytuacji starszych osób we współczesnym świecie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5. Wielkanoc – święta pełne rad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ematykę utw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świąteczne ży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astosowane w utworze środki stylistyczne: epitety, zdrobnienie, uosobi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stylistycznych w utworz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ielkanocnych zwyczajów i symboli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6. Jakie święto obchodzimy 3 maj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mat utworu 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wołać się do własnych doświadczeń oraz wiedzy związanych ze świętem Konstytucji 3 ma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przenośni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patriotyzmu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7. Mama – najpiękniejsza istota na świe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teks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narratora do jego ma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astosowane w tekście sformułowania – bezpośredni zwrot do adresata i zwroty charakterystyczne dla języka poto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twarzy bliskiej osoby z użyciem porówna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zastosowanych w tekście sformułowań – bezpośredniego zwrotu do adresata i zwrotów charakterystycznych dla języka potoczneg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potrzeb i marzeń ma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a: Lidia Bancerz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12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2" r="-5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Lucida Sans Unicode" w:cs="Tahoma"/>
      <w:kern w:val="2"/>
    </w:rPr>
  </w:style>
  <w:style w:type="character" w:styleId="StopkaZnak">
    <w:name w:val="Stopka Znak"/>
    <w:qFormat/>
    <w:rPr>
      <w:rFonts w:ascii="Calibri" w:hAnsi="Calibri" w:eastAsia="Lucida Sans Unicode" w:cs="Tahoma"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05:00Z</dcterms:created>
  <dc:creator>Agnieszka</dc:creator>
  <dc:description/>
  <cp:keywords/>
  <dc:language>en-US</dc:language>
  <cp:lastModifiedBy>Karina Kosicka</cp:lastModifiedBy>
  <dcterms:modified xsi:type="dcterms:W3CDTF">2024-08-02T13:33:00Z</dcterms:modified>
  <cp:revision>54</cp:revision>
  <dc:subject/>
  <dc:title/>
</cp:coreProperties>
</file>