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1482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Wymagania edukacyjne na poszczególne oceny –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NOWE Słowa na start!</w:t>
      </w:r>
      <w:r>
        <w:rPr>
          <w:rFonts w:cs="Times New Roman" w:ascii="Times New Roman" w:hAnsi="Times New Roman"/>
          <w:b/>
          <w:sz w:val="28"/>
          <w:szCs w:val="28"/>
        </w:rPr>
        <w:t xml:space="preserve"> dla klasy 6 szkoły podstawowej,</w:t>
      </w:r>
    </w:p>
    <w:p>
      <w:pPr>
        <w:pStyle w:val="Normal"/>
        <w:tabs>
          <w:tab w:val="clear" w:pos="708"/>
          <w:tab w:val="left" w:pos="11482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edycja </w:t>
      </w: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  <w:t>do uszczuplonej podstawy programowej 2024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bidi="zxx"/>
        </w:rPr>
      </w:pPr>
      <w:r>
        <w:rPr>
          <w:rFonts w:cs="Times New Roman" w:ascii="Times New Roman" w:hAnsi="Times New Roman"/>
          <w:b/>
          <w:bCs/>
          <w:sz w:val="20"/>
          <w:szCs w:val="20"/>
          <w:lang w:bidi="zxx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Prezentowane wymagania edukacyjne są zintegrowane z planem wynikowym autorstwa Magdaleny Lotterhoff, będącego propozycją realizacji materiału zawartego w podręczniku </w:t>
      </w:r>
      <w:r>
        <w:rPr>
          <w:rFonts w:cs="Times New Roman" w:ascii="Times New Roman" w:hAnsi="Times New Roman"/>
          <w:i/>
          <w:iCs/>
          <w:sz w:val="20"/>
          <w:szCs w:val="20"/>
        </w:rPr>
        <w:t>NOWE Słowa na start!</w:t>
      </w:r>
      <w:r>
        <w:rPr>
          <w:rFonts w:cs="Times New Roman" w:ascii="Times New Roman" w:hAnsi="Times New Roman"/>
          <w:sz w:val="20"/>
          <w:szCs w:val="20"/>
        </w:rPr>
        <w:t xml:space="preserve"> do klasy 6. Wymagania dostosowano do sześciostopniowej skali ocen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357"/>
        <w:gridCol w:w="2357"/>
        <w:gridCol w:w="2357"/>
        <w:gridCol w:w="2358"/>
        <w:gridCol w:w="2361"/>
      </w:tblGrid>
      <w:tr>
        <w:trPr>
          <w:trHeight w:val="1068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er i temat lekcj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na ocenę dopuszczającą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: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na ocenę dostateczną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puszczającą oraz: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na ocenę dobrą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stateczną oraz: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na ocenę bardzo dobrą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brą oraz: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na ocenę celującą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: potrafi to, co na ocenę bardzo dobrą oraz: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2. Inni, obcy, tacy sami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uje obraz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mawia kompozycję obrazu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charakteryzuje postacie przestawione na obrazi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ypowiada się na temat specyfiki komiksu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nazywa wrażenia, jakie wzbudza w nim obraz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formułuje problem przedstawiony na obrazie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yraża własny sąd o obrazi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bierze udział w dyskusji na temat problemu przedstawionego na obrazie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3. i 4. Wyobcowani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fragmentu, ustala kolejność zdarzeń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elementy świata przedstawionego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pojęcia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kcja, wątek, fabuła jednowątkowa, fabuła wielowątkowa, narrator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t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arakteryzuje bohaterów fragmentu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probl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ywa wrażenia, jakie wzbudza w nim czytany tekst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a doświadczenia bohaterów i porównuje je z własnymi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ża własny sąd o postaciach i zdarzeniach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wartości w utworze oraz określa wartości ważne dla bohaterów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ejmuje dyskusję na temat wyobcowania i tolerancji 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5. Zmartwieni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fragmentu, ustala kolejność zdarzeń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elementy świata przedstawionego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pojęc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związek frazeologiczny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t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arakteryzuje bohaterów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ywa uczucia, których doświadcza bohaterka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probl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ywa wrażenia, jakie wzbudza w nim czytany tekst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ża własny sąd o postaciach i zdarzeniach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wartości w utworze oraz określa wartości ważne dla bohaterów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ejmu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dyskusję na temat sposobu traktowania osób z niepełnosprawności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6. Czym jest starość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feruje treść wiersza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rodzaj literacki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podmiot liryczny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środki stylistyczne i określa ich funkcję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problematykę utworu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ywa wrażenia, jakie wzbudza w nim czytany tekst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aża własny sąd na temat wiersza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terpretuje znaczenie puenty utworu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ejmuje dyskusję na temat sposobu postrzegania ludzi starych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7. Tolerancja religijna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fragmentu, ustala kolejność zdarzeń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elementy świata przedstawionego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t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specyfikę miejsca akcji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arakteryzuje bohaterów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ywa uczucia, których doświadcza bohaterk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probl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ywa wrażenia, jakie wzbudza w nim czytany tekst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ża własny sąd o postaciach i zdarzeniach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wartości w utworze oraz określa wartości ważne dla bohaterów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informacje na temat jednej z religii wymienionych we fragmencie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odejmuje dyskusję na temat tolerancji religijnej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8. i 9. Co już wiemy o odmiennych częściach mowy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je i wskazuje odmienne części mowy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różnia części mowy odmienne od nieodmiennych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kategorie gramatyczne poszczególnych części mowy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je formę wskazanej części mowy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uje właściwe formy odmiennych części mowy w kontekście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., 11., 12., 13. i 14.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Rafał Kosik,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Felix, Net i Nika oraz Gang Niewidzialnych ludz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powieści, ustala kolejność zdarzeń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elementy świata przedstawionego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arakteryzuje narratora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pojęc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wieść fantastycznonaukowa (science-fiction)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wątek główny i wątki poboczne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różnia elementy realistyczne i fantastyczne w utworze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arakteryzuje bohaterów pierwszoplanowych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tematykę utworu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ywa wrażenia, które wzbudza w nim czytany tekst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problematykę utwor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ywa uczucia, których doświadczają bohaterowie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a doświadczenia głównych bohaterów i porównuje je z własnymi 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ża własny sąd o postaciach i zdarzeniach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wartości w utworze i określa wartości ważne dla bohaterów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ad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się na temat rozwoju techniki i jej wpływu na życie codzienne, wskazuje wady i zalety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podejmuje dyskusję na temat sztucznej inteligencji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tworzy opowiadanie w konwencji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science-fiction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5. i 16. Jak redaguje charakterystykę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różnice pomiędzy charakterystyką a opisem postaci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ajduje w tekście przykłady ilustrujące wskazane cechy charakteru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gotowuje materiały do napisania charakterystyk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worzy plan charakterystyki wskazanego bohatera literackiego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worzy charakterystykę wskazanego bohatera literackiego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uje zasady budowania akapitów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7. Wpływ otoczeni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fragmentu, ustala kolejność zdarzeń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elementy świata przedstawionego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pojęc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tereotyp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t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arakteryzuje bohaterów fragmentu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probl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ywa wrażenia, jakie wzbudza w nim czytany tekst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osi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roblematykę poruszoną we fragmencie do swoich własnych doświadczeń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ża własny sąd o postaciach i zdarzeniach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wartości w utworze oraz określa wartości ważne dla bohaterów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uczestniczy w dyskusji na temat stereotypowego postrzegania innych ludzi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rzedstawia wybrany stereotyp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8. Jak korzystać ze słownika poprawnej polszczyzny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ajduje hasło w słowniku poprawnej polszczyzny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uje w słowniku potrzebne informacje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uje słownik poprawnej polszczyzny przy tworzeniu tekstów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ygotowu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yjaśnienia, które pomagają zrozumieć przyczynę danej formy zapisu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9. Wykluczeni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fragmentu, ustala kolejność zdarzeń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elementy świata przedstawionego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t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arakteryzuje bohaterów fragmentu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probl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ywa wrażenia, jakie wzbudza w nim czytany tekst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osi problematykę fragmentu do swoich własnych doświadczeń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ża własny sąd o postaciach i zdarzeniach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wartości w utworze oraz określa wartości ważne dla bohaterów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ierze udział w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dyskusji na temat przyczyn wykluczania niektórych osób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20. Człowiek wobec świat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feruje treść wiersza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rodzaj literacki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podmiot liryczny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ada się na temat podmiotu lirycznego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środki stylistyczne i określa ich funkcję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problematykę utworu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ywa wrażenia, jakie wzbudza w nim czytany tekst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aża własny sąd na temat wiersza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terpretuje wiersz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czestniczy w dyskusj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na temat zagrożeń, jakie dla relacji międzyludzkich niesie ze sobą rozwój technologii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21. Tęsknot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fragmentu, ustala kolejność zdarzeń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elementy świata przedstawionego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pojęc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chodźc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t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rzyczyny, dla których bohaterowie musieli opuścić swój dom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arakteryzuje bohaterów fragmentu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probl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ywa wrażenia, jakie wzbudza w nim czytany tekst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a doświadczenia bohaterów i porównuje je z własnymi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funkcję specyficznego języka, którym posługuje się narrator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wartości w utworze oraz określa wartości ważne dla bohaterów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ża własny sąd o postaciach i zdarzeniach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terpretu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metaforyczne wypowiedzi babci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dnosi problematykę poruszoną we fragmencie do swoich własnych doświadczeń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ejmu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dyskusję na temat priorytetów, którymi kieruje się człowiek, zwłaszcza w sytuacji zagrożenia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22. Pisownia trudnych form rzeczowników i przymiotników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lacjonu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zasady pisowni zakończeń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bidi="zxx"/>
              </w:rPr>
              <w:t>-dztwo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bidi="zxx"/>
              </w:rPr>
              <w:t>-dzki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 xml:space="preserve"> oraz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bidi="zxx"/>
              </w:rPr>
              <w:t>-ctwo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 xml:space="preserve">,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bidi="zxx"/>
              </w:rPr>
              <w:t>-ck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>przyczyny zapisu podanych wyrazów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>właściwe formy wyrazów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worzy poprawne przymiotniki od podanych rzeczowników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23. Podsumowanie i powtórzeni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arza najważniejsze fakty, sądy i opinie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ługuje się terminami i pojęciami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arrator, powieść, świat przedstawiony, akcja, wątek, fabuła jednowątkowa, powieść fantastycznonaukowa, charakterystyka, pisownia trudnych form rzeczowników i przymiotników, odmienne części mowy, rodzina wyrazów, wyrazy pokrewne, słownik poprawnej polszczyzny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uje najważniejsze konteksty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a wnioski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własne stanowisko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interpretuje wymagany materiał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uje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, podsumowuje i porównuj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uje bogate konteksty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mułuje i rozwiązuje problemy badawcze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25. Trudne sprawy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uje obraz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ywa barwy użyte przez malarza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mawia kompozycję obraz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charakteryzuje postacie przedstawione na obrazie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ypowiada się na temat sposobu przedstawienia postaci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nazywa wrażenia, jakie wzbudza w nim obraz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formułuje problem przedstawiony na obrazie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yraża własny sąd o obrazie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interpretuje funkcję barw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orównuje obraz z innymi tekstami kultury podejmującymi podobną problematykę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26. Ważne pytani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tacza pytania zadane w tekści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, na czym polega pytanie filozoficzne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uje pojęcie szczęścia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aża własną opinię na temat zagadnień poruszonych w tekście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mułuje inne pytania filozoficzne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27. Poetycki obraz jesien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feruje treść wiersza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rodzaj literacki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środki stylistyczne i określa ich funkcję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nastrój utworu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problematykę utworu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znaczenia dosłowne i przenośne tekstu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ywa wrażenia, jakie wzbudza w nim czytany tekst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aża własny sąd na temat wiersza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terpretuje utwór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wołuje i interpretuje inne teksty przedstawiające jesień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28. Grypa duszy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fragmentu, ustala kolejność zdarzeń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elementy świata przedstawionego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t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rzyczyny, dla których dziadek podjął decyzję o przeprowadzce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arakteryzuje bohaterów fragmentu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probl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ywa wrażenia, jakie wzbudza w nim czytany tekst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wartości w utworze oraz określa wartości ważne dla bohaterów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ża własny sąd o postaciach i zdarzeniach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osi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roblematykę poruszoną we fragmencie do swoich własnych doświadczeń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ejmu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dyskusję na temat przyczyn melancholii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mawia obraz Fredericka Cayley Robinsona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29. Dzieciństwo wobec dorosłośc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feruje treść wiersza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rodzaj literacki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podmiot liryczny i adresata lirycznego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środki stylistyczne i określa ich funkcję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ada się na temat podmiotu lirycznego i adresata lirycznego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nastrój utworu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problematykę utworu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ywa wrażenia, jakie wzbudza w nim czytany tekst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i omawia różnice pomiędzy dorosłością a dzieciństwem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aża własny sąd na temat wiersza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terpretuje utwór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inne teksty kultury prezentujące obraz dzieciństwa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30. Strata bliskiej osoby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fragmentu, ustala kolejność zdarzeń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elementy świata przedstawionego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narratora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pojęcia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arracja pierwszoosobowa, narracja trzecioosobowa, pytanie retoryczn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t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funkcję rodzaju narracji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arakteryzuje bohaterów fragmentu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probl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ywa wrażenia, jakie wzbudza w nim czytany tekst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wartości w utworze oraz określa wartości ważne dla bohaterów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ża własny sąd o postaciach i zdarzeniach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osi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roblematykę poruszoną we fragmencie do swoich własnych doświadczeń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ywołuje i interpretuje inne teksty kultury poruszające temat śmierci 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31. Jak opisuje przeżycia wewnętrzne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a cechy opisu przeżyć wewnętrznych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ygotowuje materiały do opisu przeżyć wewnętrznych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daguje plan opisu przeżyć wewnętrznych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daguje pełny, spójny i poprawny opis przeżyć wewnętrznych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uje zasady budowania akapitów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32. Pierwsza miłość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fragmentu, ustala kolejność zdarzeń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elementy świata przedstawionego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narratora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pojęcia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arracja pierwszoosobowa, narracja trzecioosobowa, pytanie retoryczn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t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funkcję rodzaju narracji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arakteryzuje bohaterów fragmentu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probl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ywa wrażenia, jakie wzbudza w nim czytany tekst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wartości w utworze oraz określa wartości ważne dla bohaterów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ża własny sąd o postaciach i zdarzeniach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osi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roblematykę poruszoną we fragmencie do swoich własnych doświadczeń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czestniczy w dyskusj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na temat zachowań osób zakochanych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redaguje opis przeżyć wewnętrznych Kaśki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33. Czym różnią się czasowniki dokonane od niedokonanych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pojęcia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zasowniki dokonane, czasowniki niedokonan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 zdania właściwymi formami czasowników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formy dokonane w tekści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worzy czasowniki dokonane od niedokonanych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u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czasowniki dokonane i niedokonane w odpowiednim kontekści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34. Jaką funkcję pełnią czasowniki w stronie czynnej i biernej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pojęcia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trona czynna, strona bierna, czasowniki przechodnie, czasowniki nieprzechodnie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zdania, w których podmiot nie jest wykonawcą czynności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kształc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czasowniki ze strony czynnej na bierną i z biernej na czynną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czasowniki nieprzechodni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sytuacje, w których używa się strony biernej i wyjaśnia dlaczego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35. Pisownia trudnych form czasowników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pojęc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ezokolicznik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różnice w wymowie i pisowni podanych bezokoliczników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yjaśnia zasady pisowni końcówek bezokoliczników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worzy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formy osobowe do podanych bezokoliczników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zapisuje bezokoliczniki od podanych form osobowych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żyw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trudnych form czasowników w dłuższym tekści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36. i 37. Samotność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Wieczór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Anny Kamieńskiej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feruje treść wiersza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rodzaj literacki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podmiot liryczny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 xml:space="preserve">Rutk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Joanny Fabickiej: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fragmentu, ustala kolejność zdarzeń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elementy świata przedstawionego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narratora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Wieczór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Anny Kamieńskiej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środki stylistyczne i określa ich funkcję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 xml:space="preserve">Rutk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Joanny Fabickiej: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t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funkcję rodzaju narracji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arakteryzuje bohaterów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Wieczór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Anny Kamieńskiej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owiada o problematyce utworu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znaczenia dosłowne i przenośne w wierszu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ywa wrażenia, jakie wzbudza w nim czytany tekst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 xml:space="preserve">Rutk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Joanny Fabickiej: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probl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elementy fantastyczne i określa ich funkcję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ywa wrażenia, jakie wzbudza w nim czytany tekst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wartości w utworze oraz określa ich funkcję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ywa wrażenia, jakie wzbudza w nim czytany tekst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wartości w utworze oraz określa wartości ważne dla bohaterów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Wieczór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Anny Kamieńskiej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aża własny sąd na temat wiersza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terpretuje utwór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 xml:space="preserve">Rutk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Joanny Fabickiej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ża własny sąd o postaciach i zdarzeniach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osi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roblematykę poruszoną we fragmencie do swoich własnych doświadczeń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terpretuje przenośnię użytą we fragmencie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mawia kontekst historyczny fragmentu książki Joanny Fabickiej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38. Jaką funkcję pełnią zaimki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rodzaje zaimków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 zasady używania dłuższych i krótszych form zaimków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wa zaimków w odpowiednim kontekście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stępuje różne wyrazy zaimkami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worzy odpowiednie formy zaimków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jakie części mowy zastępują podane zaimki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żyw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dłuższych i krótszych form zaimków w odpowiednich kontekstach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39. Rodzinny kryzys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fragmentu, ustala kolejność zdarzeń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elementy świata przedstawionego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narratora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pojęcia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wieść detektywistyczna, szyfr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t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funkcję rodzaju narracji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arakteryzuje bohaterów fragmentu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probl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cechy powieści detektywistycznej w utworze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ywa wrażenia, jakie wzbudza w nim czytany tekst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wartości w utworze oraz określa wartości ważne dla bohaterów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ża własny sąd o postaciach i zdarzeniach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osi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roblematykę poruszoną we fragmencie do swoich własnych doświadczeń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rzedstawia wybraną powieść detektywistyczną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redaguje opowiadanie z wątkiem detektywistycznym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40. Ludzie telewizj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profesje związane z telewizją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u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zadania osób zaangażowanych przy tworzeniu programów telewizyjnych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yw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cechy, którymi powinni się charakteryzować przedstawiciele poszczególnych profesji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specyfikę telewizji jako medium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41. Niewidzialne sprawy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fragmentu, ustala kolejność zdarzeń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elementy świata przedstawionego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narratora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pojęcia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eatr, fikcja literack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t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funkcję rodzaju narracji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arakteryzuje bohaterów fragmentu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probl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ada się na temat specyfiki teatru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yw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emocje, których doświadczają bohaterowie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a wrażenia, jakie wzbudza w nim czytany tekst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wartości w utworze oraz określa wartości ważne dla bohaterów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ża własny sąd o postaciach i zdarzeniach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osi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roblematykę poruszoną we fragmencie do swoich własnych doświadczeń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czestniczy w dyskusj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na temat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niewidzialnych ludz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i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niewidzialnych spraw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42. Korzystanie z telefonu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artykułu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pojęcia: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e-higienia, fonoholizm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temat i główną myśl tekstu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cechy artykułu prasowego we fragmenci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a informacje o faktach od opinii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43 i 44. Podsumowanie i powtórzenie, Sprawdź wiedzę i umiejętnośc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arza najważniejsze fakty, sądy i opinie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ługuje się terminami i pojęciami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ść detektywistyczna (kryminalna), narracja pierwszoosobowa, fikcja literacka, opis przeżyć wewnętrznych, pisownia trudnych czasowników, zaimki, czasowniki dokonane i niedokonane, strona czynna i bierna czasowników, czasowniki przechodnie i nieprzechodnie, ludzie telewizji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uje najważniejsze konteksty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a wnioski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własne stanowisko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interpretuje wymagany materiał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uje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, podsumowuje i porównuj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uje bogate konteksty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mułuje i rozwiązuje problemy badawcze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45. Jacy jesteśmy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uje obraz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mawia kompozycję obraz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charakteryzuje postacie przestawione na obrazie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mawia funkcję tła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nazywa wrażenia, jakie wzbudza w nim obraz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interpretuje fakt umieszczenia na obrazie rzeźby Rodina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formułuje problem przedstawiony na obrazie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yraża własny sąd o obrazi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uczestniczy w dyskusji na temat problemu przedstawionego na obrazie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46. i 47.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bidi="zxx"/>
              </w:rPr>
              <w:t xml:space="preserve">Bajki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Ignacego Krasickiego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ada się na temat Ignacego Krasickiego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pojęcia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ajka, morał, epika, uosobienie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bajek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uosobienia w bajkach i określa ich funkcję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w utworach cechy gatunkowe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i omawia morał w bajkach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wartości o których mowa w utworach 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aża własny sąd o postaciach i zdarzeniach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osi problematykę bajek do własnych doświadczeń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kontekst historyczny twórczości Ignacego Krasickiego 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48. Prawda o ludziach zapisana w bajkach – Aleksander Fredro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pojęcia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ajka, morał, uosobienie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lacjonuje treść bajki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uosobienie w bajce i określa jego funkcję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a cechy bajki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 różnice pomiędzy bajką a baśnią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i omawia morał w bajce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wartości, o których mowa w utworze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ża własny sąd o postaciach i zdarzeniach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osi problematykę bajki do własnych doświadczeń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uczestniczy w dyskusji na temat problemu zaprezentowanego w bajce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49. Relacje międzyludzkie w krzywym zwierciadl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pojęcia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ajka, morał, uosobienie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bajk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uosobienie w bajce i określa jego funkcję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cechy bajki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i omawia morał w bajce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wartości, o których mowa w utworze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ża własny sąd o postaciach i zdarzeniach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osi problematykę bajki do własnych doświadczeń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daguje bajkę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50. Jak korzystać ze słownika terminów literackich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ajduje żądane hasło w słowniku terminów literackich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y redagowaniu tekstów korzystać ze słownika terminów literackich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ytycznie ocenia pozyskane informacj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51. Kompleksy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fragmentu, ustala kolejność zdarzeń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elementy świata przedstawionego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narratora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pojęcia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yrazy neutralne, wyrazy nacechowane emocjonalnie, zdrobnienia, zgrubieni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t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funkcję rodzaju narracji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probl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ywa wrażenia, jakie wzbudza w nim czytany tekst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wartości w utworze oraz określa wartości ważne dla bohaterów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ża własny sąd o postaciach i zdarzeniach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osi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roblematykę poruszoną we fragmencie do swoich własnych doświadczeń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interpretuje zakończenie fragmentu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czestniczy w dyskusj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na temat problematyki poruszonej we fragmencie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52. Jak dyskutować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pojęcia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yskusja, teza, hipoteza, argument, przykład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 różnice pomiędzy tezą a hipotezą, argumentem a przykładem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mułuje tezę bądź hipotezę do podanego problemu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ormułuje argumentację do podanej tezy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różn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argumenty odnoszące się do faktów i logiki oraz odwołujące się do emocji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ktywnie uczestniczyć w dyskusji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53. Jak przygotować wypowiedź o charakterze argumentacyjnym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pojęcia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eza, argumenty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mułuje tezę do podanych argumentów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różnice pomiędzy argumentami odwołującymi się do faktów i logiki a argumentami emocjonalnymi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skazuje w podanym tekście argumenty oraz przykłady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ormułuje argumentację do podanej tezy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skazuje w podanym tekście argumenty odwołujące się do faktów i logiki oraz argumenty emocjonalne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worzy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argumentację potwierdzającą podaną tezę oraz zaprzeczającą jej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54. Jak nas widzą inni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ypowiedź jako tekst nieliteracki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charakteryzuje bohaterkę fragmentu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temat i główną myśl tekstu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osi doświadczenia bohaterki fragmentu do swoich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55. Refleksja o sobie samym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feruje treść wiersza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rodzaj literacki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środki stylistyczne i określa ich funkcję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problematykę utworu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znaczenia dosłowne i przenośne w wierszu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ywa wrażenia, jakie wzbudza w nim czytany tekst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aża własny sąd na temat wiersza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terpretuje utwór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terpretuje obraz w kontekście wiersza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56. Co już wiemy o nieodmiennych częściach mowy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nieodmienne części mowy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a cechy nieodmiennych części mowy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różnia nieodmienne części mowy od odmiennych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worzy przysłówki od podanych przymiotników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je nieodmienne części mowy w tekści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żywa przysłówków w tekście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ługuje się przyimkami i spójnikami w tekści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57. Jaką funkcję pełnią wykrzyknik i partykuła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pojęcia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ykrzyknik i partykuła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cechy nieodmiennych części mowy: wykrzyknika i partykuły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a nieodmienne części mowy od odmiennych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w tekście partykuły i wykrzykniki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wa partykuł i wykrzykników w tekści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58. Pisownia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bidi="zxx"/>
              </w:rPr>
              <w:t>ni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 z różnymi częściami mowy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lacjonu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zasady łącznej i rozdzielnej pisowni partykuły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ni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ajdu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w tekście błędne zapisy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ni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z różnymi częściami mowy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zasadn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pisownię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ni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z różnymi częściami mowy w podanych przykładach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u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zasady poprawnej pisowni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 xml:space="preserve">ni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z różnymi częściami mowy we własnym tekści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59. Użycie dwukropk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zasady używania dwukropk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w tekście, gdzie należy postawić dwukropek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zasadnia użycie dwukropka w podanych przykładach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uje dwukropek we własnych tekstach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60. i 61. Podsumowanie i powtórzenie, Sprawdź wiedzę i umiejętnośc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arza najważniejsze fakty, sądy i opinie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ługuje się terminami i pojęciami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motto, apostrofa, bajka, morał, wypowiedź argumentacyjna, zasady dyskusji, nieodmienne części mowy,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a zasady pisowni wyrazów z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oraz zasady stosowania dwukropk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uje najważniejsze konteksty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a wnioski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własne stanowisko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interpretuje wymagany materiał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uje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, podsumowuje i porównuj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rzystuje bogate konteksty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mułuje i rozwiązuje problemy badawcze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62. Odkrywanie świat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uje obraz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a miejsce, w którym znajdują się przedstawione postacie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mawia kompozycję obrazu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charakteryzuje postacie przestawione na obrazi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nazywa wrażenia, jakie wzbudza w nim obraz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formułuje problem przedstawiony na obrazie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yraża własny sąd o obrazi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uczestniczy w dyskusji na temat problemu przedstawionego na obrazie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63., 64., 65., 66. i 67.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bidi="zxx"/>
              </w:rPr>
              <w:t>W pustyni i w puszczy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 Henryka Sienkiewicza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ada się na temat Henryka Sienkiewicza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lektury, ustala kolejność zdarzeń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elementy świata przedstawionego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narratora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pojęc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wieść przygodow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wątek główny i wątki poboczne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arakteryzuje bohaterów pierwszoplanowych oraz drugoplanowych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funkcję rodzaju narracji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ywa uczucia, których doświadczają bohaterowie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problematykę utworu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cechy powieści przygodowej w utworze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ywa wrażenia, jakie wzbudza w nim czytany tekst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wartości w utworze oraz określa wartości ważne dla bohaterów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ża własny sąd o postaciach i zdarzeniach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osi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roblematykę poruszoną we fragmencie do swoich własnych doświadczeń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tło historyczne powieści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skazuje elementy zgodne z prawdą historyczną oraz te, które jej przeczą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68. Postrzeganie Afryk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pojęcia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it, fakt, stereotyp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artykułu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temat i główną myśl tekstu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a stereotypowy obraz Afryki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frontuje przeczytane informacje z własnymi wyobrażeniami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przyczyny zakorzenienia stereotypów na temat Afryki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gotowuje prezentację o wybranym państwie afrykańskim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69. Kodeks turysty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fragmentu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temat tekstu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eli tekst na części tematyczn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ada swoją opinię na temat zasad przedstawionych w tekści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gotowuje prezentację na temat wybranego kraju i jego specyfiki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70. Podróż oczami poety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feruje treść wiersza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rodzaj literacki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podmiot liryczny i adresata lirycznego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środki stylistyczne i określa ich funkcję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ada się na temat podmiotu lirycznego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przyczynę zastosowania cudzysłowu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nastrój utworu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problematykę utworu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znaczenia dosłowne i przenośne w wierszu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ywa wrażenia, jakie wzbudza w nim czytany tekst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aża własny sąd na temat wiersza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terpretuje utwór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porządza notatkę na temat jednego z miast przedstawionych w wierszu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71. Różne rodzaje muzeów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rodzaje muzeów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uje specyfikę poszczególnych muzeów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znane sobie muzea i przypisuje je do podanych kategorii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u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ybrane muzeum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gotowuje prezentację o różnych rodzajach muzeów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72. i 73. Co już wiemy o częściach zdania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części zdani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arakteryzuje poszczególne części zdani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w podanych zdaniach poszczególne części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kształca zdania tak, aby zastosować inny rodzaj podmiotu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74. Jak wyrażamy oczekiwania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licza rodzaje perswazji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uje perswazję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arakteryzuje poszczególne rodzaje perswazji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yporządkowu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sposób wyrażania oczekiwań do sytuacji oraz osoby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mułuje różne sposoby wyrażania oczekiwań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75. Znaki interpunkcyjne w dialogach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zasady stosowania interpunkcji w dialogach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miejsca, w których należy postawić myślnik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je, jakich znaków brakuje w podanym tekście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worzy dialog, stosując zasady interpunkcyjne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76. Jak urozmaicić wypowiedź twórczą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uje wypowiedź twórczą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elementy urozmaicające wypowiedź twórczą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daguje dialog urozmaicający akcję podanego tekstu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zbogaca podany tekst o elementy urozmaicając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dagu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ypowiedź twórczą zawierającą elementy urozmaicające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77. Wspomnienia z podróży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fragmentu, ustala kolejność zdarzeń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elementy świata przedstawionego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narratora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t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arakteryzuje narratora oraz bohaterów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funkcję rodzaju narracji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probl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ywa wrażenia, jakie wzbudza w nim czytany tekst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cen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relację państwa Bongrain z ich wakacyjnego wyjazdu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ża własny sąd o postaciach i zdarzeniach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osi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roblematykę poruszoną we fragmencie do swoich własnych doświadczeń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czestniczy w dyskusj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na temat sposobów relacjonowania swoich przeżyć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78. Pisownia wyrazów wielką i małą literą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zasady pisowni wielką i małą literą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poprawnie podane wyrazy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asadnia pisownię podanych słów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worzy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tekst, w którym stosuje pisownię wyrazów wielką i małą literą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79. i 80. Znajomość języków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fragmentu, ustala kolejność zdarzeń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elementy świata przedstawionego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narratora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t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arakteryzuje narratora oraz bohatera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funkcję rodzaju narracji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probl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ywa wrażenia, jakie wzbudza w nim czytany tekst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elementy komizmu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ża własny sąd o postaciach i zdarzeniach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osi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roblematykę poruszoną we fragmencie do swoich własnych doświadczeń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81. Człowiek wobec przestrzen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feruje treść wiersza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rodzaj literacki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podmiot liryczny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środki stylistyczne i określa ich funkcję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nastrój utworu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ada się na temat podmiotu lirycznego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problematykę utworu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ywa wrażenia, jakie wzbudza w nim czytany tekst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aża własny sąd na temat wiersza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terpretuje utwór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braz Bernta Groenvolda w odniesieniu do omawianego wiersza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82. i 83. Podsumowanie i powtórzenie, Sprawdź wiedzę i umiejętnośc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arza najważniejsze fakty, sądy i opinie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sługuje się terminami i pojęciami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wieść przygodowa, wyrażanie oczekiwań (perswazja), wypowiedź twórcza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zasady pisowni wielką i małą literą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uje znaki interpunkcyjne w dialogach,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części zdania i określa ich funkcj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rzystuje najważniejsze konteksty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a wnioski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własne stanowisko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interpretuje wymagany materiał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uje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, podsumowuje i porównuj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uje bogate konteksty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mułuje i rozwiązuje problemy badawcze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84. Na skrzydłach fantazj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uje obraz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elementy realistyczne i fantastyczne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mawia kompozycję obrazu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charakteryzuje postać przestawioną na obrazi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omawia funkcję namalowanej przestrzeni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nazywa wrażenia, jakie wzbudza w nim obraz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formułuje problem przedstawiony na obrazie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yraża własny sąd o obrazi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uczestniczy w dyskusji na temat problemu przedstawionego na obrazie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85. Widzenie świat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fragmentu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tezę postawioną przez autora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argumenty, którymi posłużył się autor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zabiegi, za pomocą których autor nawiązuje kontakt z czytelnikiem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osi się do pytania postawionego na końcu tekstu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 przykłady indywidualnego widzenia świata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86. Mowa muzyk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fragmentu, ustala kolejność zdarzeń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elementy świata przedstawionego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narratora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pojęc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yrazy dźwiękonaśladowcz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t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arakteryzuje narratora oraz bohaterów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elementy fantastyczne we fragmencie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probl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ywa wrażenia, jakie wzbudza w nim czytany tekst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wartości w utworze oraz określa wartości ważne dla bohaterów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ża własny sąd o postaciach i zdarzeniach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osi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roblematykę poruszoną we fragmencie do swoich własnych doświadczeń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braz Mary DeLave w kontekście fragmentu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87. Ludzie muzyk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profesje związane z muzyką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u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zadania osób zaangażowanych przy tworzeniu muzyki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yw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cechy, którymi powinni się charakteryzować przedstawiciele poszczególnych profesji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specyfikę muzyki jako dziedziny sztuki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88. Koncert Wojskiego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reszcza fragment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świat przedstawiony fragmentu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etapy, na które można podzielić koncert Wojskiego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środki stylistyczn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arakteryzuje język fragmentu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funkcję środków stylistycznych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a cechy wpływające na melodyjność fragmentu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aża własną opinię o fragmenci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teksty kultury, w których muzyka pełni istotną rolę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89. Pisownia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bidi="zxx"/>
              </w:rPr>
              <w:t>ą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bidi="zxx"/>
              </w:rPr>
              <w:t xml:space="preserve">ę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oraz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bidi="zxx"/>
              </w:rPr>
              <w:t>om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bidi="zxx"/>
              </w:rPr>
              <w:t>on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bidi="zxx"/>
              </w:rPr>
              <w:t>em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bidi="zxx"/>
              </w:rPr>
              <w:t>en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zasady pisowni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ą, ę oraz om, on, em, en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zupełn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ypowiedź podanymi czasownikami w odpowiednich formach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rzyczyny zapisu podanych wyrazów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worzy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tekst z użyciem poprawnych form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90., 91., 92., 93. i 94. John Ronald Reuel Tolkien,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bidi="zxx"/>
              </w:rPr>
              <w:t>Hobbit, czyli tam i z powrotem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lektury, ustala kolejność zdarzeń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elementy świata przedstawionego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arakteryzuje narratora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pojęc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wieść fantasy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wątek główny i wątki poboczne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różnia elementy realistyczne i fantastyczne w utworze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arakteryzuje bohaterów pierwszoplanowych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tematykę utworu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ywa wrażenia, które wzbudza w nim czytany tekst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problematykę utwor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cechy powieśc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fantas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 utworze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ywa uczucia, których doświadczają bohaterowie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wartości w utworze i określa wartości ważne dla bohaterów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ża własny sąd o postaciach i zdarzeniach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a doświadczenia głównych bohaterów i porównuje je z własnymi 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inny tekst kultury w konwencji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fantasy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orównuje książkę z filmem Petera Jacksona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95. Jak napisać opowiadanie twórcze na podstawie baśni czy legendy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efiniu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powiadanie twórcze na podstawie baśni czy legendy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ponu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alternatywne zakończenie wybranej legendy lub baśn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worzy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lan wydarzeń opowiadania twórczego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worzy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powiadanie twórcze na podstawie baśni czy legendy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96. Wyobraźni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feruje treść wiersza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rodzaj literacki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podmiot liryczny i adresata lirycznego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środki stylistyczne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ada się na temat podmiotu lirycznego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arakteryzuje problematykę utworu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funkcję środków stylistycznych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ywa wrażenia, jakie wzbudza w nim czytany tekst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a nastrój utworu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aża własny sąd na temat wiersza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terpretuje znaczenie tytułu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czestniczy w dyskusji na temat funkcji wyobraźni w życiu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97. Pamiętny dzień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fragmentu, ustala kolejność zdarzeń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elementy świata przedstawionego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narratora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t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arakteryzuje narratora oraz bohaterów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funkcję rodzaju narracji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elementy fantastyczne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probl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ywa wrażenia, jakie wzbudza czytany tekst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uosobienie oraz wyrazy dźwiękonaśladowcze i określa ich funkcj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ża własny sąd o postaciach i zdarzeniach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osi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roblematykę poruszoną we fragmencie do własnych doświadczeń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czestniczy w dyskusj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na temat powodów czytania książek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98. Zagadka Mony Lisy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fragmentu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uje obraz Leonarda da Vinci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propozycje interpretacji obrazu Leonarda da Vinc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a główną myśl tekstu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terpretuje ostatnie zdanie tekstu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ad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się na temat zaprezentowanych wariacji na temat obrazu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Mona Lisa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99. Co już wiemy o wypowiedzeniach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a podział wypowiedzeń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typy wypowiedzeń w tekstach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kształca równoważniki zdań w zdania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ączy wypowiedzenia tak, aby powstały zdania złożone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dania pojedyncze nierozwinięte przekształca w zdanie pojedyncze rozwinięt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00. Jak łączą się wyrazy w zdaniu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a związki wyrazowe (związek główny i związki poboczne)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zdaniu wskazuje wyrazy, które tworzą związki główny i poboczne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 przykłady związku głównego i związków pobocznych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wyrazy poza związkami w zdaniu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lasyfikuje związki wyrazow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01. Przecinek w zdaniu pojedynczym – przypomnienie wiadomośc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a zasady stosowania przecinka w zdaniu pojedynczym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daniu wskazuje miejsca, w których powinien być przecinek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ryguje zdania pojedyncze pod kątem interpunkcji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worzy teksty, poprawnie stosując przecinki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02. i 103 Podsumowanie i powtórzenie, Sprawdź wiedzę i umiejętnośc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arza najważniejsze fakty, sądy i opinie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sługuje się terminami i pojęciami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dtytuł, wyrazy dźwiękonaśladowcze, środki stylistyczne (poetyckie), opowiadanie twórcze na podstawie baśni czy legendy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 zasady pisowni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ą, ę oraz en, em, on, om,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 zasady stawiania przecinka w zdaniu pojedynczym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różne rodzaje wypowiedzeń, związki wyrazowe (główny i poboczne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 przykłady wyrazów poza związkam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uje najważniejsze konteksty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a wnioski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własne stanowisko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interpretuje wymagany materiał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uje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, podsumowuje i porównuj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uje bogate konteksty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mułuje i rozwiązuje problemy badawcze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04. A było to dobr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uje obraz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ywa barwy użyte przez malarza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mawia kompozycję obraz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wypowiada się na temat sposobu przedstawienia postaci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interpretuje funkcję użytych barw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rzedstawia skojarzenia związane z obrazem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formułuje problem przedstawiony na obrazie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interpretuje wymowę obrazu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yraża własny sąd o obrazi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orównuje obraz z innymi tekstami kultury przedstawiającymi podobną problematykę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05. i 106. Co było na początku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ządkuje informacje zaprezentowane w tekście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pojęcia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Biblia, Księga Rodzaju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wiersza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podmiot liryczny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relacje pomiędzy Bogiem a człowiekiem we fragmencie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ada się na temat podmiotu lirycznego w wierszu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środki stylistyczne w wierszu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ada się na temat sposobu przedstawienia Boga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funkcję powtórzeń w tekście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ywa wrażenia, jakie wzbudza w nim czytany tekst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sposób przedstawienia Boga w wierszu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problematykę utworu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funkcję środków stylistycznych w wierszu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ża własny sąd na temat fragmentu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terpretuje wiersz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aża własny pogląd na temat wiersza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u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sposób ukazania stworzenia świata w Biblii i w mitologii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07. Pierwsi ludzi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pojęcia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iblia, raj, Eden, związek frazeologiczny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temat i główną myśl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osi opis Anny Kamieńskiej do pierwowzoru biblijnego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sposób przedstawienia Boga we fragmencie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terpretuje znaczenie wyrażeń niedosłownych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 kontekście przeczytanego fragmentu omawia obraz Erastusa Salisbury Fielda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08. Punkt widzeni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fragmentu, ustala kolejność zdarzeń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elementy świata przedstawionego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narratora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pojęcia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yrazy neutralne, wyrazy nacechowane emocjonalnie, zdrobnienia, zgrubieni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sposób w jaki fragmenty odnoszą się do Biblii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arakteryzuje bohaterów fragmentu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a temat fragmentu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probl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ywa wrażenia, jakie wzbudza w nim czytany tekst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ża własny sąd o postaciach i zdarzeniach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osi sposób przedstawienia Adama i Ewy do stereotypów dotyczących płci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osi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roblematykę poruszoną we fragmencie do swoich własnych doświadczeń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uczestniczy w dyskusji na temat: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S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bidi="zxx"/>
              </w:rPr>
              <w:t>kąd się biorą różnice w naszym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bidi="zxx"/>
              </w:rPr>
              <w:t>postrzeganiu rzeczywistości?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09. Motywy biblijn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motywy biblijne obecne w kulturz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pochodzenie wskazanych motywów biblijnych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związki frazeologiczne pochodzące z Bibli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znaczenie oraz pochodzenie związków frazeologicznych pochodzących z Biblii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ajdu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motywy biblijne w tekstach kultury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ygotowu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rezentację na temat wybranego motywu biblijnego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10. Czy ziarno wyda plon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przypowieści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pojęcia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iblia, przypowieść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w tekście cechy gatunkowe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metaforyczne znaczenie przypowieści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wartości zaprezentowane w przypowieści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ża własny sąd o tekście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czestniczy w dyskusj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na temat przyczyn dla których Jezus z Nazaretu posługiwał się przypowieściami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mawia obraz Vincenta van Gogha w kontekście omawianej przypowieści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11. Ludzka dobroć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przypowieści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pojęcia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iblia, przypowieść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tematykę przypowieści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zachowanie bohaterów fragmentu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ormułuje przesłanie przypowieści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osi wydarzenie opisane we fragmencie do własnych doświadczeń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czestniczy w dyskusj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na temat okazywania współczucia i pomocy w codziennym życiu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12. Korzystanie z talentu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przypowieści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pojęcia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iblia, przypowieść, talent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w tekście cechy gatunkowe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metaforyczne znaczenie przypowieści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wartości zaprezentowane w przypowieści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ża własny sąd o tekście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czestniczy w dyskusj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na temat wykorzystywania swoich możliwości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13. Wartość przygotowań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przypowieści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pojęcia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iblia, przypowieść, talent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w tekście cechy gatunkowe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metaforyczne znaczenie przypowieści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wartości zaprezentowane w przypowieści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ża własny sąd o tekście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czestniczy w dyskusj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na temat okoliczności, w których należy zachować przezorność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14. Dobroczyńca ludzkośc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mitu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pojęcia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it, mitologia, Olimp, Prometeusz, Zeus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arakteryzuje bohatera fragmentu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t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 cechy mitu w podanym fragmencie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elementy realistyczne i fantastyczn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a problematykę fragmentu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ywa wrażenia, jakie wzbudza w nim tekst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ża własny sąd o postaciach i zdarzeniach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uje początki ludzkości przedstawione w Biblii i w mitologii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ada się na temat najważniejszych bogów greckich 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15. W drodze do Itak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>relacjonuje treść wiersza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 xml:space="preserve">wskazuje adresata lirycznego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>określa temat wiersza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 xml:space="preserve">wskazuje środki stylistyczne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>określa problematykę wiersza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>omawia funkcję środków stylistycznych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>określa nastrój wiersz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>wyraża własny sąd na temat wiersza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>wypowiada się na temat Odyseusza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>interpretuje utwór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czestniczy w dyskusj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na temat tez postawionych w wierszu Leopolda Staffa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16. W świecie mitów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najważniejsze postacie z mitologi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uje najważniejsze postacie z mitologii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teksty kultury współczesnej, w której obecne są motywy biblijn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rzyczyny wpływu mitologii na kulturę wieków późniejszych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ybrany tekst kultury zawierający odwołania do mitologii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17. Jak napisać opowiadanie twórcze na podstawie mitu lub przypowieści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efiniu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powiadanie twórcze na podstawie mitu czy przypowieśc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ponu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alternatywne zakończenie wybranego mitu lub przypowieśc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dagu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lan wydarzeń opowiadania twórczego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dagu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powiadanie twórcze na podstawie mitu czy przypowieści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18. Zasady postępowani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fragmentu, ustala kolejność zdarzeń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elementy świata przedstawionego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narratora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t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arakteryzuje narratora oraz bohaterów utworu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probl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ywa wrażenia, jakie wzbudza czytany tekst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wartości w utworze oraz określa wartości ważne dla bohaterów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ża własny sąd o postaciach i zdarzeniach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osi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roblematykę poruszoną we fragmencie do swoich własnych doświadczeń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czestniczy w dyskusj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na temat konieczności przestrzegania zasad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19. Tolerancj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feruje treść wiersza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rodzaj literacki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podmiot liryczny i adresata lirycznego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środki stylistyczne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ada się na temat podmiotu lirycznego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problematykę utworu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funkcję środków stylistycznych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ywa wrażenia, jakie wzbudza czytany tekst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a nastrój utworu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aża własny sąd na temat wiersza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terpretuje znaczenie tytułu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czestniczy w dyskusji na temat wartości nadających życiu sens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20. Użycie nawiasu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lacjonuje zasady używania nawiasu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dlaczego w podanym tekście zastosowano nawiasy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zupełn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odany tekst o nawiasy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dagu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tekst z użyciem nawiasów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21. Radość obdarowywani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fragmentu, ustala kolejność zdarzeń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elementy świata przedstawionego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narratora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pojęc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wieść obyczajow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t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arakteryzuje narratora oraz bohaterów fragmentu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probl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ywa emocje, których doświadczają bohaterowie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wartości w utworze oraz określa wartości ważne dla bohaterów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ża własny sąd o postaciach i zdarzeniach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osi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roblematykę poruszoną we fragmencie do swoich własnych doświadczeń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czestniczy w dyskusj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na temat problemu poruszonego we fragmencie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22. Pisownia wyrazów obcych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sposoby zapisywania wyrazów obcego pochodzenia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zupełn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odany tekst odpowiednią formą wyrazu obcego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zupełn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odany tekst właściwie zapisanymi słowami obcego pochodzeni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u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ryginalną oraz spolszczoną wersję zapisu wyrazów obcych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23. Jak rozpoznać zdania złożone współrzędnie i podrzędnie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uje zdanie złożone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cechy zdań złożonych współrzędnie i zdań złożonych podrzędni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zdania złożone współrzędnie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zdania złożone podrzędni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ywa rodzaje zdań złożonych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24. Jak rozpoznaje typy zdań złożonych współrzędnie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a cechy różnych typów zdań współrzędnych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je poszczególne typy zdań złożonych współrzędnie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worzy i zapisuje zdania złożone współrzędni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uje wykresy zdań złożonych współrzędni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25. i 126. Podsumowanie i powtórzenie, Sprawdź wiedzę i umiejętnośc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arza najważniejsze fakty, sądy i opinie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ługuje się terminami i pojęciami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powieść obyczajowa, przypowieść, powtórzenie, opowiadanie twórcze na podstawie mitu lub przypowieści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 zasady pisowni wyrazów obcych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 zasady użycia nawiasu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różnicę między zdaniami złożonymi współrzędnie a zdaniami złożonymi podrzędnie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typy zdań złożonych współrzędni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łączne, rozłączne, przeciwstawne, wynikowe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uje najważniejsze konteksty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a wnioski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własne stanowisko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interpretuje wymagany materiał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uje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, podsumowuje i porównuj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uje bogate konteksty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mułuje i rozwiązuje problemy badawcze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27. Spotkania z naturą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uje obraz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ywa barwy użyte przez malarz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mawia kompozycję obraz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charakteryzuje postacie przestawione na obrazie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ypowiada się na temat sposobu przedstawienia zwierząt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nazywa wrażenia oraz skojarzenia, jakie wzbudza w nim obraz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formułuje problem przedstawiony na obrazie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interpretuje funkcję barw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interpretuje tytuł obrazu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yraża własny sąd o obrazi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orównuje obraz z innymi tekstami kultury poruszającymi podobną problematykę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28. Zdziwienie światem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feruje treść wiersza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rodzaj literacki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podmiot liryczny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środki stylistyczne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ada się na temat podmiotu lirycznego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problematykę utworu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funkcję środków stylistycznych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ywa wrażenia, jakie wzbudza czytany tekst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a nastrój utworu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aża własny sąd na temat wiersza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terpretuje znaczenie tytułu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zaobserwowane przez siebie cuda natury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29. Uczucia zwierząt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feruje treść artykułu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cechy artykułu prasowego w tekście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temat tekstu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a główną myśl tekstu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a informacje o faktach od opinii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i nazywa wartości opisane w artykule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ża własny sąd o temacie artykułu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ada się na temat ostatniego zdania w artykule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czestniczy w dyskusji na temat sposobu traktowania zwierząt przez ludzi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30. Człowiek w cywilizowanym świeci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feruje treść wiersza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rodzaj literacki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podmiot liryczny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środki stylistyczne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ada się na temat podmiotu lirycznego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problematykę utworu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funkcję środków stylistycznych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ywa wrażenia, jakie wzbudza w nim czytany tekst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a nastrój utworu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aża własny sąd na temat wiersza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terpretuje utwór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czestniczy w dyskusj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na temat wpływu przemian cywilizacyjnych na człowieka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31. Co dziedziczymy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feruje treść komiksu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pojęc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omiks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świat przedstawiony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a temat utworu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arakteryzuje bohaterów komiksu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problematykę utworu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ywa wrażenia, jakie budzi w nim komiks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wartości zaprezentowane w komiksie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terpretuje zakończenie komiksu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arakteryzu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komiks jako tekst kultury, wskazuje charakterystyczne dla niego cechy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czestniczy w dyskusji na temat wpływu przemian cywilizacyjnych na życie człowieka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32. Jak napisać list oficjalny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efiniuje list oficjalny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a części, z których składa się list oficjalny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biera argumenty adekwatne do określonego listu oficjalnego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kształca podaną wiadomość w list oficjalny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ryguje podany przykład listu oficjalnego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daguje list oficjalny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33. Jak kulturalnie się porozumiewać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a cechy języka potocznego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elementy składające się na etykietę językową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w jakich sytuacjach używa się oficjalnej odmiany języka, a w jakich – nieoficjalnej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różnice pomiędzy językiem mówionym a językiem pisanym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sługuje się różnymi odmianami języka stosownie do sytuacji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34. Co już wiemy o głoskach i sylabach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a głoski od liter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eli głoski na samogłoski i spółgłoski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efiniuje głoski, sylaby i litery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różnia spółgłoski miękkie od twardych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słowa, w których litera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oznacza tylko miękkość głoski, w których – tworzy sylabę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35. Jak rozróżnić głoski dźwięczne i bezdźwięczne oraz ustne i nosowe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a cechy głosek dźwięcznych i bezdźwięcznych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a cechy głosek ustnych i nosowych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głoski dźwięczne i bezdźwięczne w podanych wyrazach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skazuje głoski ustne i nosowe w podanych wyrazach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różn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głoski dźwięczne od bezdźwięcznych oraz ustne od nosowych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głoski dźwięczne i bezdźwięczne, ustne i nosowe w tekście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36. Jak akcentować wyrazy? Jak intonować zdania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sytuacje, kiedy akcentujemy wyrazy na trzecią i na czwartą sylabę od końca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definiuje słowo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intonacj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dentyfiku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akcent paroksytoniczny jako dominujący w języku polskim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akcent w podanych wyrazach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odany tekst, poprawnie akcentując wszystkie wyrazy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137. i 138. Pisownia wyrazów z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bidi="zxx"/>
              </w:rPr>
              <w:t>ó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bidi="zxx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bidi="zxx"/>
              </w:rPr>
              <w:t>rz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bidi="zxx"/>
              </w:rPr>
              <w:t>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bidi="zxx"/>
              </w:rPr>
              <w:t>ch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bidi="zxx"/>
              </w:rPr>
              <w:t>h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zasady pisowni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ó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i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u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rz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i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ż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oraz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ch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i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h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zupełn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podane słowa odpowiednimi literami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a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yrazy pokrewne uzasadniające pisownię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zapisuje podane słow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worzy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tekst, w którym stosuje poprawną pisownię wyrazów z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ó, u, rz, ż, ch, h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39. Człowiek i natur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feruje treść wiersza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rodzaj literacki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podmiot liryczny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środki stylistyczne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ada się na temat podmiotu lirycznego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sytuację liryczną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problematykę utworu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funkcję środków stylistycznych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ywa wrażenia, jakie wzbudza w nim czytany tekst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a nastrój utworu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aża własny sąd na temat wiersza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terpretuje utwór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inne teksty kultury mówiące o sposobie postrzegania natury przez człowieka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40. Jak poprawnie używa średnika?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, do czego służy średnik w wypowiedziach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 jakim celu został użyty średnik we wskazanym tekści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zupełnia podany tekst średnikami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kłada tekst  z zastosowaniem średników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41. Walka z plastikiem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feruje treść fragmentu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we fragmencie cechy artykułu prasowego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a temat tekstu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a główną myśl tekstu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funkcję śródtytułów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dróżnić informacje o faktach od opinii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skazuje i nazywa wartości opisane w artykul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ż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łasny sąd o temacie artykuł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w jakim celu autor przywołuje dane wyrażone liczebnikami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fotografię umieszczoną w podręczniku w kontekście przeczytanego artykułu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42. i 143. Podsumowanie i powtórzenie, Sprawdź wiedzę i umiejętnośc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arza najważniejsze fakty, sądy i opinie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 zasady pisania</w:t>
            </w:r>
            <w:r>
              <w:rPr>
                <w:rFonts w:eastAsia="DejaVu Sans;Arial" w:cs="Times New Roman" w:ascii="Times New Roman" w:hAnsi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stu oficjalnego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zasady pisowni wyrazów z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ó, u, rz, ż, ch, h,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 zasady stosowania średnika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różnia spółgłoski miękkie i twarde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funkcje litery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i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różnia głoski dźwięczne i bezdźwięczne, głoski ustne i nosow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 zasady wymowy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zasady akcentowania, zasady intonacji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uje najważniejsze konteksty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a wnioski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własne stanowisko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interpretuje wymagany materiał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uje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, podsumowuje i porównuj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uje bogate konteksty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mułuje i rozwiązuje problemy badawcze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44. Kartki z kalendarz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uje obraz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ywa barwy użyte przez malarz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mawia kompozycję obrazu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wypowiada się na temat sposobu przedstawienia postaci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wskazuje problem przedstawiony na obrazie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nazywa wrażenia oraz skojarzenia, jakie wzbudza w nim obraz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formułuje problem przedstawiony na obrazie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interpretuje funkcję barw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interpretuje tytuł obrazu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yraża własny sąd o obrazi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uczestniczy w dyskusji na temat sztuki w przestrzeni publicznej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45. 11 listopada – Narodowe Święto Niepodległośc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feruje treść fragmentu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pojęc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atriotyzm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kreśla temat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formułuje w punktach, na czym polega współczesny patriotyzm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określa główną myśl tekstu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skazuje i nazywa wartości opisane w tekści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mawia funkcję porównania do ogrodnika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yraża własny sąd o temacie artykułu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uczestniczy w dyskusji na temat różnych sposobów postrzegania słowa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patriotyzm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46. 24 grudnia – Wigilia świąt Bożego Narodzeni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feruje treść wiersz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określa temat utworu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ypowiada się na temat specyfiki wiersza Ludwika Jerzego Kern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mawia funkcję epitetów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yraża swoją opinię na temat wiersza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mawia symbolikę ozdób choinkowych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uczestniczy w dyskusji na temat różnych sposobów świętowania Bożego Narodzenia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47. 14 lutego – walentynk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cjonuje treść fragmentu, ustala kolejność zdarzeń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elementy świata przedstawionego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narratora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t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arakteryzuje narratora oraz bohatera fragmentu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ywa emocje, których doświadcza bohater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problematykę fragmentu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ywa wrażenia, jakie wzbudza w nim czytany tekst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wartości w utworze oraz określa wartości ważne dla bohaterów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ża własny sąd o postaciach i zdarzeniach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osi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roblematykę poruszoną we fragmencie do swoich własnych doświadczeń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czestniczy w dyskusj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na temat przyczyn negatywnego nastawienia do walentynek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48. 2 kwietnia – Międzynarodowy Dzień Książki dla Dziec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feruje treść listu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a temat listu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licza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z czego składa się wyobraźnia według autorki listu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sformułowania metaforyczne użyte w liście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problematykę listu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ż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łasny sąd o treści listu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książki, które najintensywniej zapadły mu w pamięć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49. Wielkanoc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feruje treść wiersza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rodzaj literacki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podmiot liryczny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środki stylistyczne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ada się na temat podmiotu lirycznego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problematykę utworu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funkcję środków stylistycznych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ywa wrażenia, jakie wzbudza w nim czytany tekst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a nastrój utworu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aża własny sąd na temat wiersza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terpretuje utwór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a różne sposoby świętowania Wielkanocy 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43635" cy="7651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7" r="-3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14363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Wingdings" w:hAnsi="Wingdings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>
      <w:rFonts w:ascii="Calibri" w:hAnsi="Calibri" w:eastAsia="Lucida Sans Unicode" w:cs="Tahoma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Lucida Sans Unicode" w:cs="Tahoma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Lucida Sans Unicode" w:cs="Tahom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  <Company>Vect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3:22:00Z</dcterms:created>
  <dc:creator>MAGDALENA LOTTERHOFF</dc:creator>
  <dc:description/>
  <cp:keywords/>
  <dc:language>en-US</dc:language>
  <cp:lastModifiedBy>Karina Kosicka</cp:lastModifiedBy>
  <dcterms:modified xsi:type="dcterms:W3CDTF">2024-08-02T13:27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